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113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0490" simplePos="0" locked="0" layoutInCell="0" allowOverlap="1" relativeHeight="2">
                <wp:simplePos x="0" y="0"/>
                <wp:positionH relativeFrom="page">
                  <wp:posOffset>3013710</wp:posOffset>
                </wp:positionH>
                <wp:positionV relativeFrom="page">
                  <wp:posOffset>1481455</wp:posOffset>
                </wp:positionV>
                <wp:extent cx="626745" cy="825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973" y="13"/>
                              </a:lnTo>
                              <a:lnTo>
                                <a:pt x="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13" path="m0,0l0,13l973,13l973,0l0,0xe" fillcolor="black" stroked="t" o:allowincell="f" style="position:absolute;margin-left:237.3pt;margin-top:116.65pt;width:4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1133" w:hanging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Jubilee Presentation Introduction 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This handout contains a summary of some of the more crucial portions of the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ible Jubilee System that I've come to share with you. 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The work itself is presented to you in 5 Parts.  This summary, is in no way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nded to replace those 5 Parts, but rather is offered with the hope that it wil 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ir your minds about what the Jubilee is al  about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/>
        <w:ind w:left="113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art 1</w:t>
      </w:r>
      <w:r>
        <w:rPr>
          <w:rFonts w:cs="Arial" w:ascii="Arial" w:hAnsi="Arial"/>
          <w:color w:val="000000"/>
        </w:rPr>
        <w:t xml:space="preserve">  The Jubilee with Rest Years</w:t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200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1.1</w:t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/>
        <w:ind w:left="1200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Leviticus 25  ( KJV )</w:t>
      </w:r>
    </w:p>
    <w:p>
      <w:pPr>
        <w:pStyle w:val="Normal"/>
        <w:widowControl w:val="false"/>
        <w:autoSpaceDE w:val="false"/>
        <w:spacing w:lineRule="exact" w:line="213"/>
        <w:ind w:left="154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5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s. 1-4  And the Lord spake unto Moses in Mount Sinai, saying Speak unto th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ildren of Israel, and say unto them, when ye come into the land which I give you,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n shall the land keep a SABBATH UNTO THE LORD.  SIX YEARS thou shalt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w thy field, and SIX YEARS thou shalt prune thy vineyard, and gather in the fruit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reof; But in the SEVENTH YEAR shal  be a SABBATH OF REST unto the land,  A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BBATH FOR THE LORD: thou shalt neither sow thy field, nor prune thy vineyard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Vs. 8-12  And thou shalt number SEVEN SABBATHS OF YEARS unto thee,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VEN TIMES SEVEN YEARS, and the space of the SEVEN SABBATHS of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ARS shall be unto thee FORTY and NINE YEARS.  Then shalt thou cause the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rumpet of the JUBILEE to sound on the TENTH DAY of the SEVENTH MONTH,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the day of ATONEMENT shall ye make the trumpet sound throughout al  your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nd.  And ye shall hallow the FIFTIETH YEAR, and proclaim liberty throughout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l the land unto al  the inhabitants thereof: It shall be a JUBILEE unto you, and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 shall return every man unto his possession, and ye shall return every man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to his family.  A JUBILEE shal  that FIFTIETH YEAR be unto you: ye shall not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w, neither reap that which groweth of itself in it, nor gather the grapes in it of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y vine undressed.  For it is the JUBILEE: it shall be holy unto you.     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These passages are showing two different kinds of counting systems used to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rive at a given point.  The two systems used are: Solar time, and Lunar time.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The date of 49-7-10 in Solar time happens on the same day as 50 full years in </w:t>
      </w:r>
    </w:p>
    <w:p>
      <w:pPr>
        <w:pStyle w:val="Normal"/>
        <w:widowControl w:val="false"/>
        <w:autoSpaceDE w:val="false"/>
        <w:spacing w:lineRule="exact" w:line="306"/>
        <w:ind w:left="1133" w:hanging="0"/>
        <w:rPr/>
      </w:pPr>
      <w:r>
        <w:rPr>
          <w:rFonts w:cs="Arial" w:ascii="Arial" w:hAnsi="Arial"/>
          <w:color w:val="000000"/>
        </w:rPr>
        <w:t>Lunar time.  This al ows the 50</w:t>
      </w:r>
      <w:r>
        <w:rPr>
          <w:rFonts w:cs="Arial" w:ascii="Arial" w:hAnsi="Arial"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Lunar years to lie inside of the 49 Solar years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th room left over. 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The first part of "Part 1" deals with this subject.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The second part deals with the counting of the Rest years that build up during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ubilee.  It explains Jeremiah's prophesy about 70 years of captivity.</w:t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3"/>
        <w:ind w:left="96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032000</wp:posOffset>
            </wp:positionH>
            <wp:positionV relativeFrom="page">
              <wp:posOffset>1727200</wp:posOffset>
            </wp:positionV>
            <wp:extent cx="3479800" cy="259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769110</wp:posOffset>
            </wp:positionH>
            <wp:positionV relativeFrom="page">
              <wp:posOffset>5883910</wp:posOffset>
            </wp:positionV>
            <wp:extent cx="4521200" cy="309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66"/>
        <w:ind w:left="1200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1.3 is presented here so you might read the above scriptures and track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at  action on this chart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 xml:space="preserve">Having read the above scriptures and tracking them on </w:t>
      </w:r>
      <w:r>
        <w:rPr>
          <w:rFonts w:cs="Arial" w:ascii="Arial" w:hAnsi="Arial"/>
          <w:b/>
          <w:bCs/>
          <w:i/>
          <w:iCs/>
          <w:color w:val="000000"/>
        </w:rPr>
        <w:t xml:space="preserve">figure </w:t>
      </w:r>
      <w:r>
        <w:rPr>
          <w:rFonts w:cs="Arial" w:ascii="Arial" w:hAnsi="Arial"/>
          <w:b/>
          <w:bCs/>
          <w:color w:val="000000"/>
        </w:rPr>
        <w:t>1.3, ask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yourself this question. </w:t>
      </w:r>
    </w:p>
    <w:p>
      <w:pPr>
        <w:pStyle w:val="Normal"/>
        <w:widowControl w:val="false"/>
        <w:autoSpaceDE w:val="false"/>
        <w:spacing w:lineRule="exact" w:line="30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>What kind of counting system places the 50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bCs/>
          <w:color w:val="000000"/>
        </w:rPr>
        <w:t xml:space="preserve"> year in the middle of the</w:t>
      </w:r>
    </w:p>
    <w:p>
      <w:pPr>
        <w:pStyle w:val="Normal"/>
        <w:widowControl w:val="false"/>
        <w:autoSpaceDE w:val="false"/>
        <w:spacing w:lineRule="exact" w:line="30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9</w:t>
      </w: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</w:rPr>
        <w:t xml:space="preserve">th </w:t>
      </w:r>
      <w:r>
        <w:rPr>
          <w:rFonts w:cs="Arial" w:ascii="Arial" w:hAnsi="Arial"/>
          <w:b/>
          <w:bCs/>
          <w:color w:val="000000"/>
        </w:rPr>
        <w:t>year?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80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1.5 below shows the 50 Lunar years placed inside of the 49 Solar years.</w:t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cols w:num="2" w:equalWidth="false" w:sep="false">
            <w:col w:w="9640" w:space="0"/>
            <w:col w:w="18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692910</wp:posOffset>
            </wp:positionH>
            <wp:positionV relativeFrom="page">
              <wp:posOffset>5477510</wp:posOffset>
            </wp:positionV>
            <wp:extent cx="4809490" cy="30314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14400</wp:posOffset>
            </wp:positionH>
            <wp:positionV relativeFrom="page">
              <wp:posOffset>1794510</wp:posOffset>
            </wp:positionV>
            <wp:extent cx="6002655" cy="24301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1.6  shows the Jubilee laid out in a straight line. 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This arrangement allows you to see the Jubilee from a different perspective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1.8 shows how to count the 70 "Rest years" that build up before judgment. 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Both Leviticus 25 and 26 focus on this subject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Jeremiah 25 explains who is liable for following these rules.</w:t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ind w:left="96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845310</wp:posOffset>
            </wp:positionH>
            <wp:positionV relativeFrom="page">
              <wp:posOffset>2413000</wp:posOffset>
            </wp:positionV>
            <wp:extent cx="4216400" cy="30645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175510</wp:posOffset>
            </wp:positionH>
            <wp:positionV relativeFrom="page">
              <wp:posOffset>6713855</wp:posOffset>
            </wp:positionV>
            <wp:extent cx="3784600" cy="2362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51655</wp:posOffset>
                </wp:positionH>
                <wp:positionV relativeFrom="page">
                  <wp:posOffset>6671310</wp:posOffset>
                </wp:positionV>
                <wp:extent cx="490855" cy="88900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400">
                              <a:moveTo>
                                <a:pt x="0" y="1040"/>
                              </a:moveTo>
                              <a:lnTo>
                                <a:pt x="186" y="1040"/>
                              </a:lnTo>
                              <a:lnTo>
                                <a:pt x="186" y="0"/>
                              </a:lnTo>
                              <a:lnTo>
                                <a:pt x="573" y="0"/>
                              </a:lnTo>
                              <a:lnTo>
                                <a:pt x="573" y="1040"/>
                              </a:lnTo>
                              <a:lnTo>
                                <a:pt x="773" y="1040"/>
                              </a:lnTo>
                              <a:lnTo>
                                <a:pt x="386" y="1400"/>
                              </a:lnTo>
                              <a:lnTo>
                                <a:pt x="0" y="10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400" path="m0,1040l186,1040l186,0l573,0l573,1040l773,1040l386,1400l0,1040xe" fillcolor="red" stroked="f" o:allowincell="f" style="position:absolute;margin-left:342.65pt;margin-top:525.3pt;width:38.6pt;height:69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51655</wp:posOffset>
                </wp:positionH>
                <wp:positionV relativeFrom="page">
                  <wp:posOffset>6671310</wp:posOffset>
                </wp:positionV>
                <wp:extent cx="490855" cy="889000"/>
                <wp:effectExtent l="5080" t="4445" r="444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3" h="1400">
                              <a:moveTo>
                                <a:pt x="0" y="1040"/>
                              </a:moveTo>
                              <a:lnTo>
                                <a:pt x="186" y="1040"/>
                              </a:lnTo>
                              <a:lnTo>
                                <a:pt x="186" y="0"/>
                              </a:lnTo>
                              <a:lnTo>
                                <a:pt x="573" y="0"/>
                              </a:lnTo>
                              <a:lnTo>
                                <a:pt x="573" y="1040"/>
                              </a:lnTo>
                              <a:lnTo>
                                <a:pt x="773" y="1040"/>
                              </a:lnTo>
                              <a:lnTo>
                                <a:pt x="386" y="1400"/>
                              </a:lnTo>
                              <a:lnTo>
                                <a:pt x="0" y="104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3,1400" path="m0,1040l186,1040l186,0l573,0l573,1040l773,1040l386,1400l0,1040xe" stroked="t" o:allowincell="f" style="position:absolute;margin-left:342.65pt;margin-top:525.3pt;width:38.6pt;height:69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art 2  </w:t>
      </w:r>
      <w:r>
        <w:rPr>
          <w:rFonts w:cs="Arial" w:ascii="Arial" w:hAnsi="Arial"/>
          <w:color w:val="000000"/>
        </w:rPr>
        <w:t>Deals with the Jubilee placed across the entire Bible Timeline.</w:t>
      </w:r>
    </w:p>
    <w:p>
      <w:pPr>
        <w:pStyle w:val="Normal"/>
        <w:widowControl w:val="false"/>
        <w:autoSpaceDE w:val="false"/>
        <w:spacing w:lineRule="exact" w:line="213"/>
        <w:ind w:left="12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200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2.1 is one of five charts that lay out the Bible story by the Jubilee.  Each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 the 5 are explained.  The one below is Chart #2.  It covers the time from th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"Wilderness Period" to the start of King Solomon's Temple.  The entire Bible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ry is presented in 14 Sub Units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53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2.7 is Chart #5 of the series and shows where we are right now.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This Time Line reveals the Rest Year action down through time.</w:t>
      </w:r>
    </w:p>
    <w:p>
      <w:pPr>
        <w:pStyle w:val="Normal"/>
        <w:widowControl w:val="false"/>
        <w:autoSpaceDE w:val="false"/>
        <w:spacing w:lineRule="exact" w:line="213"/>
        <w:ind w:left="540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26"/>
        <w:ind w:left="5400" w:hanging="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 xml:space="preserve">WE ARE HERE </w:t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" w:gutter="0" w:header="0" w:top="666" w:footer="0" w:bottom="173"/>
          <w:pgNumType w:fmt="decimal"/>
          <w:cols w:num="2" w:equalWidth="false" w:sep="false">
            <w:col w:w="9640" w:space="0"/>
            <w:col w:w="192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024255</wp:posOffset>
            </wp:positionH>
            <wp:positionV relativeFrom="page">
              <wp:posOffset>2556510</wp:posOffset>
            </wp:positionV>
            <wp:extent cx="5994400" cy="13887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81710</wp:posOffset>
            </wp:positionH>
            <wp:positionV relativeFrom="page">
              <wp:posOffset>5629910</wp:posOffset>
            </wp:positionV>
            <wp:extent cx="6384290" cy="21678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750310</wp:posOffset>
                </wp:positionH>
                <wp:positionV relativeFrom="page">
                  <wp:posOffset>7907655</wp:posOffset>
                </wp:positionV>
                <wp:extent cx="474345" cy="5080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800">
                              <a:moveTo>
                                <a:pt x="0" y="200"/>
                              </a:moveTo>
                              <a:lnTo>
                                <a:pt x="186" y="200"/>
                              </a:lnTo>
                              <a:lnTo>
                                <a:pt x="186" y="786"/>
                              </a:lnTo>
                              <a:lnTo>
                                <a:pt x="560" y="786"/>
                              </a:lnTo>
                              <a:lnTo>
                                <a:pt x="560" y="200"/>
                              </a:lnTo>
                              <a:lnTo>
                                <a:pt x="746" y="200"/>
                              </a:lnTo>
                              <a:lnTo>
                                <a:pt x="373" y="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800" path="m0,200l186,200l186,786l560,786l560,200l746,200l373,0l0,200xe" fillcolor="red" stroked="f" o:allowincell="f" style="position:absolute;margin-left:295.3pt;margin-top:622.65pt;width:37.3pt;height:39.9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50310</wp:posOffset>
                </wp:positionH>
                <wp:positionV relativeFrom="page">
                  <wp:posOffset>7907655</wp:posOffset>
                </wp:positionV>
                <wp:extent cx="474345" cy="508000"/>
                <wp:effectExtent l="5080" t="444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7" h="800">
                              <a:moveTo>
                                <a:pt x="0" y="200"/>
                              </a:moveTo>
                              <a:lnTo>
                                <a:pt x="186" y="200"/>
                              </a:lnTo>
                              <a:lnTo>
                                <a:pt x="186" y="786"/>
                              </a:lnTo>
                              <a:lnTo>
                                <a:pt x="560" y="786"/>
                              </a:lnTo>
                              <a:lnTo>
                                <a:pt x="560" y="200"/>
                              </a:lnTo>
                              <a:lnTo>
                                <a:pt x="746" y="200"/>
                              </a:lnTo>
                              <a:lnTo>
                                <a:pt x="373" y="0"/>
                              </a:lnTo>
                              <a:lnTo>
                                <a:pt x="0" y="20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7,800" path="m0,200l186,200l186,786l560,786l560,200l746,200l373,0l0,200xe" stroked="t" o:allowincell="f" style="position:absolute;margin-left:295.3pt;margin-top:622.65pt;width:37.3pt;height:39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so shown in the Time Line are additional il ustrations that explain important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ints where needed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2.9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0"/>
        <w:ind w:left="113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art # 3</w:t>
      </w:r>
      <w:r>
        <w:rPr>
          <w:rFonts w:cs="Arial" w:ascii="Arial" w:hAnsi="Arial"/>
          <w:color w:val="000000"/>
        </w:rPr>
        <w:t xml:space="preserve"> of the series explains the "Reset" moons that are added to balance out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olar and Lunar Years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3.2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1133" w:hanging="0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This </w:t>
      </w: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shows the Linear Jubilee as shown above plus an additional lower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e to il ustrate the Lunar year with the "Reset" moons added.</w:t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46"/>
        <w:ind w:left="96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921510</wp:posOffset>
            </wp:positionH>
            <wp:positionV relativeFrom="page">
              <wp:posOffset>2167255</wp:posOffset>
            </wp:positionV>
            <wp:extent cx="4174490" cy="248094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1778000</wp:posOffset>
            </wp:positionH>
            <wp:positionV relativeFrom="page">
              <wp:posOffset>5029200</wp:posOffset>
            </wp:positionV>
            <wp:extent cx="4631055" cy="308165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art # 3 explains in detail how to add these extra moons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Figures 3.3 and 3.4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Included in the text is a detailed explanation showing how this is done.  </w:t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53"/>
        <w:ind w:left="96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1125" simplePos="0" locked="0" layoutInCell="0" allowOverlap="1" relativeHeight="17">
                <wp:simplePos x="0" y="0"/>
                <wp:positionH relativeFrom="page">
                  <wp:posOffset>4123055</wp:posOffset>
                </wp:positionH>
                <wp:positionV relativeFrom="page">
                  <wp:posOffset>1422400</wp:posOffset>
                </wp:positionV>
                <wp:extent cx="1244600" cy="8255"/>
                <wp:effectExtent l="5080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46" y="13"/>
                              </a:lnTo>
                              <a:lnTo>
                                <a:pt x="19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3" path="m0,0l0,13l1946,13l1946,0l0,0xe" fillcolor="black" stroked="t" o:allowincell="f" style="position:absolute;margin-left:324.65pt;margin-top:112pt;width:97.95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828800</wp:posOffset>
            </wp:positionH>
            <wp:positionV relativeFrom="page">
              <wp:posOffset>2556510</wp:posOffset>
            </wp:positionV>
            <wp:extent cx="4173855" cy="209169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1261110</wp:posOffset>
            </wp:positionH>
            <wp:positionV relativeFrom="page">
              <wp:posOffset>6358255</wp:posOffset>
            </wp:positionV>
            <wp:extent cx="5342890" cy="24130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Next we need to consider a subject I cal  clean and unclean time so we can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arn about who can receive, and who cannot  receive a Jubliee block of time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om God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  Jubilees type "A", "B", "C" --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ditionally we need to place the Feast Days in their right places throughout th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ar, and also show how "early" and how "late" these Feasts can appear.</w:t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cols w:num="2" w:equalWidth="false" w:sep="false">
            <w:col w:w="9640" w:space="0"/>
            <w:col w:w="18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1362710</wp:posOffset>
            </wp:positionH>
            <wp:positionV relativeFrom="page">
              <wp:posOffset>6637655</wp:posOffset>
            </wp:positionV>
            <wp:extent cx="4826000" cy="284480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1616710</wp:posOffset>
            </wp:positionH>
            <wp:positionV relativeFrom="page">
              <wp:posOffset>1760855</wp:posOffset>
            </wp:positionV>
            <wp:extent cx="4530090" cy="221805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Above is one of several il ustrations that shows a year laid out with all of th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tion in it that we've learned up to this point. 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40"/>
        <w:ind w:left="113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art #4</w:t>
      </w:r>
      <w:r>
        <w:rPr>
          <w:rFonts w:cs="Arial" w:ascii="Arial" w:hAnsi="Arial"/>
          <w:color w:val="000000"/>
        </w:rPr>
        <w:t xml:space="preserve"> shows how to make a Lunar calendar and also explains additional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ails that are involved in the process.  Below is a chart that al ows you to plac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irst day of the Lunar month correctly using at least 4 different types of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nting systems.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/>
      </w:pPr>
      <w:r>
        <w:rPr>
          <w:rFonts w:cs="Arial" w:ascii="Arial" w:hAnsi="Arial"/>
          <w:i/>
          <w:iCs/>
          <w:color w:val="000000"/>
        </w:rPr>
        <w:t>Figure</w:t>
      </w:r>
      <w:r>
        <w:rPr>
          <w:rFonts w:cs="Arial" w:ascii="Arial" w:hAnsi="Arial"/>
          <w:color w:val="000000"/>
        </w:rPr>
        <w:t xml:space="preserve"> 4.7</w:t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6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0"/>
        <w:ind w:left="96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521710</wp:posOffset>
                </wp:positionH>
                <wp:positionV relativeFrom="page">
                  <wp:posOffset>1422400</wp:posOffset>
                </wp:positionV>
                <wp:extent cx="245745" cy="8255"/>
                <wp:effectExtent l="5715" t="571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386" y="13"/>
                              </a:lnTo>
                              <a:lnTo>
                                <a:pt x="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3" path="m0,0l0,13l386,13l386,0l0,0xe" fillcolor="black" stroked="t" o:allowincell="f" style="position:absolute;margin-left:277.3pt;margin-top:112pt;width:19.3pt;height:0.6pt;mso-wrap-style:none;v-text-anchor:middle;mso-position-horizontal-relative:page;mso-position-vertical-relative:pag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1202055</wp:posOffset>
            </wp:positionH>
            <wp:positionV relativeFrom="page">
              <wp:posOffset>1565910</wp:posOffset>
            </wp:positionV>
            <wp:extent cx="5511800" cy="74168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741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Final y Part 4 helps you produce an accurate Lunar calendar needed in 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cing the Bible "Feast Days" that you can make all by yourself.</w:t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cols w:num="2" w:equalWidth="false" w:sep="false">
            <w:col w:w="9640" w:space="0"/>
            <w:col w:w="180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</w:t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556510</wp:posOffset>
                </wp:positionH>
                <wp:positionV relativeFrom="page">
                  <wp:posOffset>1092200</wp:posOffset>
                </wp:positionV>
                <wp:extent cx="2658745" cy="76200"/>
                <wp:effectExtent l="635" t="0" r="825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20">
                              <a:moveTo>
                                <a:pt x="0" y="0"/>
                              </a:moveTo>
                              <a:lnTo>
                                <a:pt x="0" y="120"/>
                              </a:lnTo>
                              <a:lnTo>
                                <a:pt x="4200" y="12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1e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20" path="m0,0l0,120l4200,120l4200,0l0,0xe" fillcolor="#001e4a" stroked="f" o:allowincell="f" style="position:absolute;margin-left:201.3pt;margin-top:86pt;width:209.3pt;height:5.95pt;mso-wrap-style:none;v-text-anchor:middle;mso-position-horizontal-relative:page;mso-position-vertical-relative:page">
                <v:fill o:detectmouseclick="t" type="solid" color2="#ffe1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56510</wp:posOffset>
                </wp:positionH>
                <wp:positionV relativeFrom="page">
                  <wp:posOffset>1168400</wp:posOffset>
                </wp:positionV>
                <wp:extent cx="2658745" cy="16510"/>
                <wp:effectExtent l="635" t="0" r="825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1e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40l4200,40l4200,0l0,0xe" fillcolor="#001e4b" stroked="f" o:allowincell="f" style="position:absolute;margin-left:201.3pt;margin-top:92pt;width:209.3pt;height:1.25pt;mso-wrap-style:none;v-text-anchor:middle;mso-position-horizontal-relative:page;mso-position-vertical-relative:page">
                <v:fill o:detectmouseclick="t" type="solid" color2="#ffe1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556510</wp:posOffset>
                </wp:positionH>
                <wp:positionV relativeFrom="page">
                  <wp:posOffset>1184910</wp:posOffset>
                </wp:positionV>
                <wp:extent cx="2658745" cy="59690"/>
                <wp:effectExtent l="635" t="0" r="825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94">
                              <a:moveTo>
                                <a:pt x="0" y="0"/>
                              </a:moveTo>
                              <a:lnTo>
                                <a:pt x="0" y="93"/>
                              </a:lnTo>
                              <a:lnTo>
                                <a:pt x="4200" y="9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94" path="m0,0l0,93l4200,93l4200,0l0,0xe" fillcolor="#00204b" stroked="f" o:allowincell="f" style="position:absolute;margin-left:201.3pt;margin-top:93.3pt;width:209.3pt;height:4.65pt;mso-wrap-style:none;v-text-anchor:middle;mso-position-horizontal-relative:page;mso-position-vertical-relative:page">
                <v:fill o:detectmouseclick="t" type="solid" color2="#ffdf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556510</wp:posOffset>
                </wp:positionH>
                <wp:positionV relativeFrom="page">
                  <wp:posOffset>1244600</wp:posOffset>
                </wp:positionV>
                <wp:extent cx="2658745" cy="59055"/>
                <wp:effectExtent l="635" t="635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93">
                              <a:moveTo>
                                <a:pt x="0" y="0"/>
                              </a:moveTo>
                              <a:lnTo>
                                <a:pt x="0" y="93"/>
                              </a:lnTo>
                              <a:lnTo>
                                <a:pt x="4200" y="9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93" path="m0,0l0,93l4200,93l4200,0l0,0xe" fillcolor="#00204d" stroked="f" o:allowincell="f" style="position:absolute;margin-left:201.3pt;margin-top:98pt;width:209.3pt;height:4.6pt;mso-wrap-style:none;v-text-anchor:middle;mso-position-horizontal-relative:page;mso-position-vertical-relative:page">
                <v:fill o:detectmouseclick="t" type="solid" color2="#ffd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556510</wp:posOffset>
                </wp:positionH>
                <wp:positionV relativeFrom="page">
                  <wp:posOffset>1303655</wp:posOffset>
                </wp:positionV>
                <wp:extent cx="2658745" cy="50800"/>
                <wp:effectExtent l="635" t="635" r="825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80"/>
                              </a:lnTo>
                              <a:lnTo>
                                <a:pt x="4200" y="8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80l4200,80l4200,0l0,0xe" fillcolor="#00204f" stroked="f" o:allowincell="f" style="position:absolute;margin-left:201.3pt;margin-top:102.65pt;width:209.3pt;height:3.95pt;mso-wrap-style:none;v-text-anchor:middle;mso-position-horizontal-relative:page;mso-position-vertical-relative:page">
                <v:fill o:detectmouseclick="t" type="solid" color2="#ffdf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556510</wp:posOffset>
                </wp:positionH>
                <wp:positionV relativeFrom="page">
                  <wp:posOffset>1354455</wp:posOffset>
                </wp:positionV>
                <wp:extent cx="2658745" cy="42545"/>
                <wp:effectExtent l="635" t="635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2151" stroked="f" o:allowincell="f" style="position:absolute;margin-left:201.3pt;margin-top:106.65pt;width:209.3pt;height:3.3pt;mso-wrap-style:none;v-text-anchor:middle;mso-position-horizontal-relative:page;mso-position-vertical-relative:page">
                <v:fill o:detectmouseclick="t" type="solid" color2="#ffd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556510</wp:posOffset>
                </wp:positionH>
                <wp:positionV relativeFrom="page">
                  <wp:posOffset>1397000</wp:posOffset>
                </wp:positionV>
                <wp:extent cx="2658745" cy="50800"/>
                <wp:effectExtent l="635" t="0" r="82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66l4200,66l4200,0l0,0xe" fillcolor="#002153" stroked="f" o:allowincell="f" style="position:absolute;margin-left:201.3pt;margin-top:110pt;width:209.3pt;height:3.95pt;mso-wrap-style:none;v-text-anchor:middle;mso-position-horizontal-relative:page;mso-position-vertical-relative:page">
                <v:fill o:detectmouseclick="t" type="solid" color2="#ffde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556510</wp:posOffset>
                </wp:positionH>
                <wp:positionV relativeFrom="page">
                  <wp:posOffset>1447800</wp:posOffset>
                </wp:positionV>
                <wp:extent cx="2658745" cy="25400"/>
                <wp:effectExtent l="635" t="0" r="825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155" stroked="f" o:allowincell="f" style="position:absolute;margin-left:201.3pt;margin-top:114pt;width:209.3pt;height:1.95pt;mso-wrap-style:none;v-text-anchor:middle;mso-position-horizontal-relative:page;mso-position-vertical-relative:page">
                <v:fill o:detectmouseclick="t" type="solid" color2="#ffdea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556510</wp:posOffset>
                </wp:positionH>
                <wp:positionV relativeFrom="page">
                  <wp:posOffset>1473200</wp:posOffset>
                </wp:positionV>
                <wp:extent cx="2658745" cy="25400"/>
                <wp:effectExtent l="635" t="0" r="825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256" stroked="f" o:allowincell="f" style="position:absolute;margin-left:201.3pt;margin-top:116pt;width:209.3pt;height:1.95pt;mso-wrap-style:none;v-text-anchor:middle;mso-position-horizontal-relative:page;mso-position-vertical-relative:page">
                <v:fill o:detectmouseclick="t" type="solid" color2="#ffdd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556510</wp:posOffset>
                </wp:positionH>
                <wp:positionV relativeFrom="page">
                  <wp:posOffset>1498600</wp:posOffset>
                </wp:positionV>
                <wp:extent cx="2658745" cy="41910"/>
                <wp:effectExtent l="635" t="635" r="82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6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6" path="m0,0l0,53l4200,53l4200,0l0,0xe" fillcolor="#002258" stroked="f" o:allowincell="f" style="position:absolute;margin-left:201.3pt;margin-top:118pt;width:209.3pt;height:3.25pt;mso-wrap-style:none;v-text-anchor:middle;mso-position-horizontal-relative:page;mso-position-vertical-relative:page">
                <v:fill o:detectmouseclick="t" type="solid" color2="#ffdd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556510</wp:posOffset>
                </wp:positionH>
                <wp:positionV relativeFrom="page">
                  <wp:posOffset>1540510</wp:posOffset>
                </wp:positionV>
                <wp:extent cx="2658745" cy="8890"/>
                <wp:effectExtent l="5715" t="5080" r="1333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a"/>
                        </a:solidFill>
                        <a:ln w="9360">
                          <a:solidFill>
                            <a:srgbClr val="0022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00225a" stroked="t" o:allowincell="f" style="position:absolute;margin-left:201.3pt;margin-top:121.3pt;width:209.3pt;height:0.65pt;mso-wrap-style:none;v-text-anchor:middle;mso-position-horizontal-relative:page;mso-position-vertical-relative:page">
                <v:fill o:detectmouseclick="t" type="solid" color2="#ffdda5"/>
                <v:stroke color="#00225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556510</wp:posOffset>
                </wp:positionH>
                <wp:positionV relativeFrom="page">
                  <wp:posOffset>1549400</wp:posOffset>
                </wp:positionV>
                <wp:extent cx="2658745" cy="25400"/>
                <wp:effectExtent l="635" t="0" r="825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45a" stroked="f" o:allowincell="f" style="position:absolute;margin-left:201.3pt;margin-top:122pt;width:209.3pt;height:1.95pt;mso-wrap-style:none;v-text-anchor:middle;mso-position-horizontal-relative:page;mso-position-vertical-relative:page">
                <v:fill o:detectmouseclick="t" type="solid" color2="#ffdb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556510</wp:posOffset>
                </wp:positionH>
                <wp:positionV relativeFrom="page">
                  <wp:posOffset>1574800</wp:posOffset>
                </wp:positionV>
                <wp:extent cx="2658745" cy="33655"/>
                <wp:effectExtent l="635" t="635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45b" stroked="f" o:allowincell="f" style="position:absolute;margin-left:201.3pt;margin-top:124pt;width:209.3pt;height:2.6pt;mso-wrap-style:none;v-text-anchor:middle;mso-position-horizontal-relative:page;mso-position-vertical-relative:page">
                <v:fill o:detectmouseclick="t" type="solid" color2="#ffdba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556510</wp:posOffset>
                </wp:positionH>
                <wp:positionV relativeFrom="page">
                  <wp:posOffset>1608455</wp:posOffset>
                </wp:positionV>
                <wp:extent cx="2658745" cy="25400"/>
                <wp:effectExtent l="635" t="0" r="825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45d" stroked="f" o:allowincell="f" style="position:absolute;margin-left:201.3pt;margin-top:126.65pt;width:209.3pt;height:1.95pt;mso-wrap-style:none;v-text-anchor:middle;mso-position-horizontal-relative:page;mso-position-vertical-relative:page">
                <v:fill o:detectmouseclick="t" type="solid" color2="#ffdb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556510</wp:posOffset>
                </wp:positionH>
                <wp:positionV relativeFrom="page">
                  <wp:posOffset>1633855</wp:posOffset>
                </wp:positionV>
                <wp:extent cx="2658745" cy="33655"/>
                <wp:effectExtent l="635" t="635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40l4200,40l4200,0l0,0xe" fillcolor="#00255f" stroked="f" o:allowincell="f" style="position:absolute;margin-left:201.3pt;margin-top:128.65pt;width:209.3pt;height:2.6pt;mso-wrap-style:none;v-text-anchor:middle;mso-position-horizontal-relative:page;mso-position-vertical-relative:page">
                <v:fill o:detectmouseclick="t" type="solid" color2="#ffda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556510</wp:posOffset>
                </wp:positionH>
                <wp:positionV relativeFrom="page">
                  <wp:posOffset>1667510</wp:posOffset>
                </wp:positionV>
                <wp:extent cx="2658745" cy="34290"/>
                <wp:effectExtent l="635" t="635" r="82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5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53l4200,53l4200,0l0,0xe" fillcolor="#002561" stroked="f" o:allowincell="f" style="position:absolute;margin-left:201.3pt;margin-top:131.3pt;width:209.3pt;height:2.65pt;mso-wrap-style:none;v-text-anchor:middle;mso-position-horizontal-relative:page;mso-position-vertical-relative:page">
                <v:fill o:detectmouseclick="t" type="solid" color2="#ffda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556510</wp:posOffset>
                </wp:positionH>
                <wp:positionV relativeFrom="page">
                  <wp:posOffset>1701800</wp:posOffset>
                </wp:positionV>
                <wp:extent cx="2658745" cy="25400"/>
                <wp:effectExtent l="635" t="0" r="825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663" stroked="f" o:allowincell="f" style="position:absolute;margin-left:201.3pt;margin-top:134pt;width:209.3pt;height:1.95pt;mso-wrap-style:none;v-text-anchor:middle;mso-position-horizontal-relative:page;mso-position-vertical-relative:page">
                <v:fill o:detectmouseclick="t" type="solid" color2="#ffd9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556510</wp:posOffset>
                </wp:positionH>
                <wp:positionV relativeFrom="page">
                  <wp:posOffset>1727200</wp:posOffset>
                </wp:positionV>
                <wp:extent cx="2658745" cy="16510"/>
                <wp:effectExtent l="5715" t="5080" r="133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665"/>
                        </a:solidFill>
                        <a:ln w="9360">
                          <a:solidFill>
                            <a:srgbClr val="00266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13l4200,13l4200,0l0,0xe" fillcolor="#002665" stroked="t" o:allowincell="f" style="position:absolute;margin-left:201.3pt;margin-top:136pt;width:209.3pt;height:1.25pt;mso-wrap-style:none;v-text-anchor:middle;mso-position-horizontal-relative:page;mso-position-vertical-relative:page">
                <v:fill o:detectmouseclick="t" type="solid" color2="#ffd99a"/>
                <v:stroke color="#00266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556510</wp:posOffset>
                </wp:positionH>
                <wp:positionV relativeFrom="page">
                  <wp:posOffset>1743710</wp:posOffset>
                </wp:positionV>
                <wp:extent cx="2658745" cy="25400"/>
                <wp:effectExtent l="635" t="0" r="825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8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866" stroked="f" o:allowincell="f" style="position:absolute;margin-left:201.3pt;margin-top:137.3pt;width:209.3pt;height:1.95pt;mso-wrap-style:none;v-text-anchor:middle;mso-position-horizontal-relative:page;mso-position-vertical-relative:page">
                <v:fill o:detectmouseclick="t" type="solid" color2="#ffd7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556510</wp:posOffset>
                </wp:positionH>
                <wp:positionV relativeFrom="page">
                  <wp:posOffset>1769110</wp:posOffset>
                </wp:positionV>
                <wp:extent cx="2658745" cy="25400"/>
                <wp:effectExtent l="635" t="635" r="825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8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868" stroked="f" o:allowincell="f" style="position:absolute;margin-left:201.3pt;margin-top:139.3pt;width:209.3pt;height:1.95pt;mso-wrap-style:none;v-text-anchor:middle;mso-position-horizontal-relative:page;mso-position-vertical-relative:page">
                <v:fill o:detectmouseclick="t" type="solid" color2="#ffd7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556510</wp:posOffset>
                </wp:positionH>
                <wp:positionV relativeFrom="page">
                  <wp:posOffset>1794510</wp:posOffset>
                </wp:positionV>
                <wp:extent cx="2658745" cy="34290"/>
                <wp:effectExtent l="635" t="0" r="825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40l4200,40l4200,0l0,0xe" fillcolor="#00296a" stroked="f" o:allowincell="f" style="position:absolute;margin-left:201.3pt;margin-top:141.3pt;width:209.3pt;height:2.65pt;mso-wrap-style:none;v-text-anchor:middle;mso-position-horizontal-relative:page;mso-position-vertical-relative:page">
                <v:fill o:detectmouseclick="t" type="solid" color2="#ffd6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556510</wp:posOffset>
                </wp:positionH>
                <wp:positionV relativeFrom="page">
                  <wp:posOffset>1828800</wp:posOffset>
                </wp:positionV>
                <wp:extent cx="2658745" cy="25400"/>
                <wp:effectExtent l="635" t="635" r="825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96c" stroked="f" o:allowincell="f" style="position:absolute;margin-left:201.3pt;margin-top:144pt;width:209.3pt;height:1.95pt;mso-wrap-style:none;v-text-anchor:middle;mso-position-horizontal-relative:page;mso-position-vertical-relative:page">
                <v:fill o:detectmouseclick="t" type="solid" color2="#ffd6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56510</wp:posOffset>
                </wp:positionH>
                <wp:positionV relativeFrom="page">
                  <wp:posOffset>1854200</wp:posOffset>
                </wp:positionV>
                <wp:extent cx="2658745" cy="33655"/>
                <wp:effectExtent l="635" t="1270" r="825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96e" stroked="f" o:allowincell="f" style="position:absolute;margin-left:201.3pt;margin-top:146pt;width:209.3pt;height:2.6pt;mso-wrap-style:none;v-text-anchor:middle;mso-position-horizontal-relative:page;mso-position-vertical-relative:page">
                <v:fill o:detectmouseclick="t" type="solid" color2="#ffd6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556510</wp:posOffset>
                </wp:positionH>
                <wp:positionV relativeFrom="page">
                  <wp:posOffset>1887855</wp:posOffset>
                </wp:positionV>
                <wp:extent cx="2658745" cy="25400"/>
                <wp:effectExtent l="635" t="0" r="825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96f" stroked="f" o:allowincell="f" style="position:absolute;margin-left:201.3pt;margin-top:148.65pt;width:209.3pt;height:1.95pt;mso-wrap-style:none;v-text-anchor:middle;mso-position-horizontal-relative:page;mso-position-vertical-relative:page">
                <v:fill o:detectmouseclick="t" type="solid" color2="#ffd6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556510</wp:posOffset>
                </wp:positionH>
                <wp:positionV relativeFrom="page">
                  <wp:posOffset>1913255</wp:posOffset>
                </wp:positionV>
                <wp:extent cx="2658745" cy="25400"/>
                <wp:effectExtent l="635" t="0" r="825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a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a71" stroked="f" o:allowincell="f" style="position:absolute;margin-left:201.3pt;margin-top:150.65pt;width:209.3pt;height:1.95pt;mso-wrap-style:none;v-text-anchor:middle;mso-position-horizontal-relative:page;mso-position-vertical-relative:page">
                <v:fill o:detectmouseclick="t" type="solid" color2="#ffd58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556510</wp:posOffset>
                </wp:positionH>
                <wp:positionV relativeFrom="page">
                  <wp:posOffset>1938655</wp:posOffset>
                </wp:positionV>
                <wp:extent cx="2658745" cy="8255"/>
                <wp:effectExtent l="5715" t="5715" r="133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a73"/>
                        </a:solidFill>
                        <a:ln w="9360">
                          <a:solidFill>
                            <a:srgbClr val="002a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02a73" stroked="t" o:allowincell="f" style="position:absolute;margin-left:201.3pt;margin-top:152.65pt;width:209.3pt;height:0.6pt;mso-wrap-style:none;v-text-anchor:middle;mso-position-horizontal-relative:page;mso-position-vertical-relative:page">
                <v:fill o:detectmouseclick="t" type="solid" color2="#ffd58c"/>
                <v:stroke color="#002a7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556510</wp:posOffset>
                </wp:positionH>
                <wp:positionV relativeFrom="page">
                  <wp:posOffset>1946910</wp:posOffset>
                </wp:positionV>
                <wp:extent cx="2658745" cy="17145"/>
                <wp:effectExtent l="635" t="635" r="825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c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26l4200,26l4200,0l0,0xe" fillcolor="#002c73" stroked="f" o:allowincell="f" style="position:absolute;margin-left:201.3pt;margin-top:153.3pt;width:209.3pt;height:1.3pt;mso-wrap-style:none;v-text-anchor:middle;mso-position-horizontal-relative:page;mso-position-vertical-relative:page">
                <v:fill o:detectmouseclick="t" type="solid" color2="#ffd38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556510</wp:posOffset>
                </wp:positionH>
                <wp:positionV relativeFrom="page">
                  <wp:posOffset>1964055</wp:posOffset>
                </wp:positionV>
                <wp:extent cx="2658745" cy="33655"/>
                <wp:effectExtent l="635" t="635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c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c75" stroked="f" o:allowincell="f" style="position:absolute;margin-left:201.3pt;margin-top:154.65pt;width:209.3pt;height:2.6pt;mso-wrap-style:none;v-text-anchor:middle;mso-position-horizontal-relative:page;mso-position-vertical-relative:page">
                <v:fill o:detectmouseclick="t" type="solid" color2="#ffd38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556510</wp:posOffset>
                </wp:positionH>
                <wp:positionV relativeFrom="page">
                  <wp:posOffset>1997710</wp:posOffset>
                </wp:positionV>
                <wp:extent cx="2658745" cy="25400"/>
                <wp:effectExtent l="635" t="0" r="8255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d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d77" stroked="f" o:allowincell="f" style="position:absolute;margin-left:201.3pt;margin-top:157.3pt;width:209.3pt;height:1.95pt;mso-wrap-style:none;v-text-anchor:middle;mso-position-horizontal-relative:page;mso-position-vertical-relative:page">
                <v:fill o:detectmouseclick="t" type="solid" color2="#ffd2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556510</wp:posOffset>
                </wp:positionH>
                <wp:positionV relativeFrom="page">
                  <wp:posOffset>2023110</wp:posOffset>
                </wp:positionV>
                <wp:extent cx="2658745" cy="34290"/>
                <wp:effectExtent l="63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d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40l4200,40l4200,0l0,0xe" fillcolor="#002d79" stroked="f" o:allowincell="f" style="position:absolute;margin-left:201.3pt;margin-top:159.3pt;width:209.3pt;height:2.65pt;mso-wrap-style:none;v-text-anchor:middle;mso-position-horizontal-relative:page;mso-position-vertical-relative:page">
                <v:fill o:detectmouseclick="t" type="solid" color2="#ffd2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556510</wp:posOffset>
                </wp:positionH>
                <wp:positionV relativeFrom="page">
                  <wp:posOffset>2057400</wp:posOffset>
                </wp:positionV>
                <wp:extent cx="2658745" cy="33655"/>
                <wp:effectExtent l="635" t="635" r="825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e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e7b" stroked="f" o:allowincell="f" style="position:absolute;margin-left:201.3pt;margin-top:162pt;width:209.3pt;height:2.6pt;mso-wrap-style:none;v-text-anchor:middle;mso-position-horizontal-relative:page;mso-position-vertical-relative:page">
                <v:fill o:detectmouseclick="t" type="solid" color2="#ffd1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556510</wp:posOffset>
                </wp:positionH>
                <wp:positionV relativeFrom="page">
                  <wp:posOffset>2091055</wp:posOffset>
                </wp:positionV>
                <wp:extent cx="2658745" cy="33655"/>
                <wp:effectExtent l="635" t="635" r="82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f7d" stroked="f" o:allowincell="f" style="position:absolute;margin-left:201.3pt;margin-top:164.65pt;width:209.3pt;height:2.6pt;mso-wrap-style:none;v-text-anchor:middle;mso-position-horizontal-relative:page;mso-position-vertical-relative:page">
                <v:fill o:detectmouseclick="t" type="solid" color2="#ffd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556510</wp:posOffset>
                </wp:positionH>
                <wp:positionV relativeFrom="page">
                  <wp:posOffset>2124710</wp:posOffset>
                </wp:positionV>
                <wp:extent cx="2658745" cy="25400"/>
                <wp:effectExtent l="635" t="0" r="8255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f7f" stroked="f" o:allowincell="f" style="position:absolute;margin-left:201.3pt;margin-top:167.3pt;width:209.3pt;height:1.95pt;mso-wrap-style:none;v-text-anchor:middle;mso-position-horizontal-relative:page;mso-position-vertical-relative:page">
                <v:fill o:detectmouseclick="t" type="solid" color2="#ffd0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556510</wp:posOffset>
                </wp:positionH>
                <wp:positionV relativeFrom="page">
                  <wp:posOffset>2150110</wp:posOffset>
                </wp:positionV>
                <wp:extent cx="2658745" cy="34290"/>
                <wp:effectExtent l="635" t="0" r="82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0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53l4200,53l4200,0l0,0xe" fillcolor="#003081" stroked="f" o:allowincell="f" style="position:absolute;margin-left:201.3pt;margin-top:169.3pt;width:209.3pt;height:2.65pt;mso-wrap-style:none;v-text-anchor:middle;mso-position-horizontal-relative:page;mso-position-vertical-relative:page">
                <v:fill o:detectmouseclick="t" type="solid" color2="#ffcf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556510</wp:posOffset>
                </wp:positionH>
                <wp:positionV relativeFrom="page">
                  <wp:posOffset>2184400</wp:posOffset>
                </wp:positionV>
                <wp:extent cx="2658745" cy="33655"/>
                <wp:effectExtent l="635" t="635" r="825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1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3183" stroked="f" o:allowincell="f" style="position:absolute;margin-left:201.3pt;margin-top:172pt;width:209.3pt;height:2.6pt;mso-wrap-style:none;v-text-anchor:middle;mso-position-horizontal-relative:page;mso-position-vertical-relative:page">
                <v:fill o:detectmouseclick="t" type="solid" color2="#ffce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556510</wp:posOffset>
                </wp:positionH>
                <wp:positionV relativeFrom="page">
                  <wp:posOffset>2218055</wp:posOffset>
                </wp:positionV>
                <wp:extent cx="2658745" cy="42545"/>
                <wp:effectExtent l="635" t="635" r="82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3285" stroked="f" o:allowincell="f" style="position:absolute;margin-left:201.3pt;margin-top:174.65pt;width:209.3pt;height:3.3pt;mso-wrap-style:none;v-text-anchor:middle;mso-position-horizontal-relative:page;mso-position-vertical-relative:page">
                <v:fill o:detectmouseclick="t" type="solid" color2="#ffc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556510</wp:posOffset>
                </wp:positionH>
                <wp:positionV relativeFrom="page">
                  <wp:posOffset>2260600</wp:posOffset>
                </wp:positionV>
                <wp:extent cx="2658745" cy="33655"/>
                <wp:effectExtent l="635" t="635" r="825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3287" stroked="f" o:allowincell="f" style="position:absolute;margin-left:201.3pt;margin-top:178pt;width:209.3pt;height:2.6pt;mso-wrap-style:none;v-text-anchor:middle;mso-position-horizontal-relative:page;mso-position-vertical-relative:page">
                <v:fill o:detectmouseclick="t" type="solid" color2="#ffcd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556510</wp:posOffset>
                </wp:positionH>
                <wp:positionV relativeFrom="page">
                  <wp:posOffset>2294255</wp:posOffset>
                </wp:positionV>
                <wp:extent cx="2658745" cy="42545"/>
                <wp:effectExtent l="635" t="635" r="825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3289" stroked="f" o:allowincell="f" style="position:absolute;margin-left:201.3pt;margin-top:180.65pt;width:209.3pt;height:3.3pt;mso-wrap-style:none;v-text-anchor:middle;mso-position-horizontal-relative:page;mso-position-vertical-relative:page">
                <v:fill o:detectmouseclick="t" type="solid" color2="#ffcd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556510</wp:posOffset>
                </wp:positionH>
                <wp:positionV relativeFrom="page">
                  <wp:posOffset>2336800</wp:posOffset>
                </wp:positionV>
                <wp:extent cx="2658745" cy="50800"/>
                <wp:effectExtent l="63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66l4200,66l4200,0l0,0xe" fillcolor="#00328b" stroked="f" o:allowincell="f" style="position:absolute;margin-left:201.3pt;margin-top:184pt;width:209.3pt;height:3.95pt;mso-wrap-style:none;v-text-anchor:middle;mso-position-horizontal-relative:page;mso-position-vertical-relative:page">
                <v:fill o:detectmouseclick="t" type="solid" color2="#ffcd7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556510</wp:posOffset>
                </wp:positionH>
                <wp:positionV relativeFrom="page">
                  <wp:posOffset>2387600</wp:posOffset>
                </wp:positionV>
                <wp:extent cx="2658745" cy="50800"/>
                <wp:effectExtent l="635" t="0" r="825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80"/>
                              </a:lnTo>
                              <a:lnTo>
                                <a:pt x="4200" y="8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80l4200,80l4200,0l0,0xe" fillcolor="#00338d" stroked="f" o:allowincell="f" style="position:absolute;margin-left:201.3pt;margin-top:188pt;width:209.3pt;height:3.95pt;mso-wrap-style:none;v-text-anchor:middle;mso-position-horizontal-relative:page;mso-position-vertical-relative:page">
                <v:fill o:detectmouseclick="t" type="solid" color2="#ffcc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556510</wp:posOffset>
                </wp:positionH>
                <wp:positionV relativeFrom="page">
                  <wp:posOffset>2438400</wp:posOffset>
                </wp:positionV>
                <wp:extent cx="2658745" cy="59055"/>
                <wp:effectExtent l="635" t="635" r="825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93">
                              <a:moveTo>
                                <a:pt x="0" y="0"/>
                              </a:moveTo>
                              <a:lnTo>
                                <a:pt x="0" y="93"/>
                              </a:lnTo>
                              <a:lnTo>
                                <a:pt x="4200" y="9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93" path="m0,0l0,93l4200,93l4200,0l0,0xe" fillcolor="#00338f" stroked="f" o:allowincell="f" style="position:absolute;margin-left:201.3pt;margin-top:192pt;width:209.3pt;height:4.6pt;mso-wrap-style:none;v-text-anchor:middle;mso-position-horizontal-relative:page;mso-position-vertical-relative:page">
                <v:fill o:detectmouseclick="t" type="solid" color2="#ffcc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556510</wp:posOffset>
                </wp:positionH>
                <wp:positionV relativeFrom="page">
                  <wp:posOffset>2497455</wp:posOffset>
                </wp:positionV>
                <wp:extent cx="2658745" cy="67945"/>
                <wp:effectExtent l="635" t="635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07">
                              <a:moveTo>
                                <a:pt x="0" y="0"/>
                              </a:moveTo>
                              <a:lnTo>
                                <a:pt x="0" y="106"/>
                              </a:lnTo>
                              <a:lnTo>
                                <a:pt x="4200" y="10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4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07" path="m0,0l0,106l4200,106l4200,0l0,0xe" fillcolor="#003491" stroked="f" o:allowincell="f" style="position:absolute;margin-left:201.3pt;margin-top:196.65pt;width:209.3pt;height:5.3pt;mso-wrap-style:none;v-text-anchor:middle;mso-position-horizontal-relative:page;mso-position-vertical-relative:page">
                <v:fill o:detectmouseclick="t" type="solid" color2="#ffcb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556510</wp:posOffset>
                </wp:positionH>
                <wp:positionV relativeFrom="page">
                  <wp:posOffset>2565400</wp:posOffset>
                </wp:positionV>
                <wp:extent cx="2658745" cy="76200"/>
                <wp:effectExtent l="635" t="0" r="825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20">
                              <a:moveTo>
                                <a:pt x="0" y="0"/>
                              </a:moveTo>
                              <a:lnTo>
                                <a:pt x="0" y="120"/>
                              </a:lnTo>
                              <a:lnTo>
                                <a:pt x="4200" y="12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5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20" path="m0,0l0,120l4200,120l4200,0l0,0xe" fillcolor="#003593" stroked="f" o:allowincell="f" style="position:absolute;margin-left:201.3pt;margin-top:202pt;width:209.3pt;height:5.95pt;mso-wrap-style:none;v-text-anchor:middle;mso-position-horizontal-relative:page;mso-position-vertical-relative:page">
                <v:fill o:detectmouseclick="t" type="solid" color2="#ffca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556510</wp:posOffset>
                </wp:positionH>
                <wp:positionV relativeFrom="page">
                  <wp:posOffset>2641600</wp:posOffset>
                </wp:positionV>
                <wp:extent cx="2658745" cy="101600"/>
                <wp:effectExtent l="635" t="0" r="825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60">
                              <a:moveTo>
                                <a:pt x="0" y="0"/>
                              </a:moveTo>
                              <a:lnTo>
                                <a:pt x="0" y="160"/>
                              </a:lnTo>
                              <a:lnTo>
                                <a:pt x="4200" y="16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60" path="m0,0l0,160l4200,160l4200,0l0,0xe" fillcolor="#003694" stroked="f" o:allowincell="f" style="position:absolute;margin-left:201.3pt;margin-top:208pt;width:209.3pt;height:7.95pt;mso-wrap-style:none;v-text-anchor:middle;mso-position-horizontal-relative:page;mso-position-vertical-relative:page">
                <v:fill o:detectmouseclick="t" type="solid" color2="#ffc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556510</wp:posOffset>
                </wp:positionH>
                <wp:positionV relativeFrom="page">
                  <wp:posOffset>2743200</wp:posOffset>
                </wp:positionV>
                <wp:extent cx="2658745" cy="177800"/>
                <wp:effectExtent l="635" t="635" r="825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80">
                              <a:moveTo>
                                <a:pt x="0" y="0"/>
                              </a:moveTo>
                              <a:lnTo>
                                <a:pt x="0" y="280"/>
                              </a:lnTo>
                              <a:lnTo>
                                <a:pt x="4200" y="28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80" path="m0,0l0,280l4200,280l4200,0l0,0xe" fillcolor="#003696" stroked="f" o:allowincell="f" style="position:absolute;margin-left:201.3pt;margin-top:216pt;width:209.3pt;height:13.95pt;mso-wrap-style:none;v-text-anchor:middle;mso-position-horizontal-relative:page;mso-position-vertical-relative:page">
                <v:fill o:detectmouseclick="t" type="solid" color2="#ffc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556510</wp:posOffset>
                </wp:positionH>
                <wp:positionV relativeFrom="page">
                  <wp:posOffset>2921000</wp:posOffset>
                </wp:positionV>
                <wp:extent cx="2658745" cy="50800"/>
                <wp:effectExtent l="635" t="635" r="825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80"/>
                              </a:lnTo>
                              <a:lnTo>
                                <a:pt x="4200" y="8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80l4200,80l4200,0l0,0xe" fillcolor="#003798" stroked="f" o:allowincell="f" style="position:absolute;margin-left:201.3pt;margin-top:230pt;width:209.3pt;height:3.95pt;mso-wrap-style:none;v-text-anchor:middle;mso-position-horizontal-relative:page;mso-position-vertical-relative:page">
                <v:fill o:detectmouseclick="t" type="solid" color2="#ffc8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556510</wp:posOffset>
                </wp:positionH>
                <wp:positionV relativeFrom="page">
                  <wp:posOffset>2429510</wp:posOffset>
                </wp:positionV>
                <wp:extent cx="2658745" cy="8890"/>
                <wp:effectExtent l="5715" t="5080" r="1333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98"/>
                        </a:solidFill>
                        <a:ln w="9360">
                          <a:solidFill>
                            <a:srgbClr val="0037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003798" stroked="t" o:allowincell="f" style="position:absolute;margin-left:201.3pt;margin-top:191.3pt;width:209.3pt;height:0.65pt;mso-wrap-style:none;v-text-anchor:middle;mso-position-horizontal-relative:page;mso-position-vertical-relative:page">
                <v:fill o:detectmouseclick="t" type="solid" color2="#ffc867"/>
                <v:stroke color="#00379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556510</wp:posOffset>
                </wp:positionH>
                <wp:positionV relativeFrom="page">
                  <wp:posOffset>2438400</wp:posOffset>
                </wp:positionV>
                <wp:extent cx="2658745" cy="8255"/>
                <wp:effectExtent l="5715" t="5715" r="133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998"/>
                        </a:solidFill>
                        <a:ln w="9360">
                          <a:solidFill>
                            <a:srgbClr val="0039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03998" stroked="t" o:allowincell="f" style="position:absolute;margin-left:201.3pt;margin-top:192pt;width:209.3pt;height:0.6pt;mso-wrap-style:none;v-text-anchor:middle;mso-position-horizontal-relative:page;mso-position-vertical-relative:page">
                <v:fill o:detectmouseclick="t" type="solid" color2="#ffc667"/>
                <v:stroke color="#00399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556510</wp:posOffset>
                </wp:positionH>
                <wp:positionV relativeFrom="page">
                  <wp:posOffset>2446655</wp:posOffset>
                </wp:positionV>
                <wp:extent cx="2658745" cy="8255"/>
                <wp:effectExtent l="5715" t="5715" r="133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b99"/>
                        </a:solidFill>
                        <a:ln w="9360">
                          <a:solidFill>
                            <a:srgbClr val="003b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03b99" stroked="t" o:allowincell="f" style="position:absolute;margin-left:201.3pt;margin-top:192.65pt;width:209.3pt;height:0.6pt;mso-wrap-style:none;v-text-anchor:middle;mso-position-horizontal-relative:page;mso-position-vertical-relative:page">
                <v:fill o:detectmouseclick="t" type="solid" color2="#ffc466"/>
                <v:stroke color="#003b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556510</wp:posOffset>
                </wp:positionH>
                <wp:positionV relativeFrom="page">
                  <wp:posOffset>2454910</wp:posOffset>
                </wp:positionV>
                <wp:extent cx="2658745" cy="8890"/>
                <wp:effectExtent l="5715" t="5080" r="1333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d99"/>
                        </a:solidFill>
                        <a:ln w="9360">
                          <a:solidFill>
                            <a:srgbClr val="003d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003d99" stroked="t" o:allowincell="f" style="position:absolute;margin-left:201.3pt;margin-top:193.3pt;width:209.3pt;height:0.65pt;mso-wrap-style:none;v-text-anchor:middle;mso-position-horizontal-relative:page;mso-position-vertical-relative:page">
                <v:fill o:detectmouseclick="t" type="solid" color2="#ffc266"/>
                <v:stroke color="#003d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56510</wp:posOffset>
                </wp:positionH>
                <wp:positionV relativeFrom="page">
                  <wp:posOffset>2463800</wp:posOffset>
                </wp:positionV>
                <wp:extent cx="2658745" cy="8255"/>
                <wp:effectExtent l="5715" t="5715" r="133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3e99"/>
                        </a:solidFill>
                        <a:ln w="9360">
                          <a:solidFill>
                            <a:srgbClr val="0e3e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e3e99" stroked="t" o:allowincell="f" style="position:absolute;margin-left:201.3pt;margin-top:194pt;width:209.3pt;height:0.6pt;mso-wrap-style:none;v-text-anchor:middle;mso-position-horizontal-relative:page;mso-position-vertical-relative:page">
                <v:fill o:detectmouseclick="t" type="solid" color2="#f1c166"/>
                <v:stroke color="#0e3e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556510</wp:posOffset>
                </wp:positionH>
                <wp:positionV relativeFrom="page">
                  <wp:posOffset>2472055</wp:posOffset>
                </wp:positionV>
                <wp:extent cx="2658745" cy="635"/>
                <wp:effectExtent l="5715" t="5715" r="1333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409a"/>
                        </a:solidFill>
                        <a:ln w="9360">
                          <a:solidFill>
                            <a:srgbClr val="0e40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0e409a" stroked="t" o:allowincell="f" style="position:absolute;margin-left:201.3pt;margin-top:194.65pt;width:209.3pt;height:0pt;mso-wrap-style:none;v-text-anchor:middle;mso-position-horizontal-relative:page;mso-position-vertical-relative:page">
                <v:fill o:detectmouseclick="t" type="solid" color2="#f1bf65"/>
                <v:stroke color="#0e409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556510</wp:posOffset>
                </wp:positionH>
                <wp:positionV relativeFrom="page">
                  <wp:posOffset>2472055</wp:posOffset>
                </wp:positionV>
                <wp:extent cx="2658745" cy="8255"/>
                <wp:effectExtent l="5715" t="5715" r="133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429a"/>
                        </a:solidFill>
                        <a:ln w="9360">
                          <a:solidFill>
                            <a:srgbClr val="0e42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e429a" stroked="t" o:allowincell="f" style="position:absolute;margin-left:201.3pt;margin-top:194.65pt;width:209.3pt;height:0.6pt;mso-wrap-style:none;v-text-anchor:middle;mso-position-horizontal-relative:page;mso-position-vertical-relative:page">
                <v:fill o:detectmouseclick="t" type="solid" color2="#f1bd65"/>
                <v:stroke color="#0e429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556510</wp:posOffset>
                </wp:positionH>
                <wp:positionV relativeFrom="page">
                  <wp:posOffset>2480310</wp:posOffset>
                </wp:positionV>
                <wp:extent cx="2658745" cy="8890"/>
                <wp:effectExtent l="5715" t="5080" r="1333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449a"/>
                        </a:solidFill>
                        <a:ln w="9360">
                          <a:solidFill>
                            <a:srgbClr val="0e44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0e449a" stroked="t" o:allowincell="f" style="position:absolute;margin-left:201.3pt;margin-top:195.3pt;width:209.3pt;height:0.65pt;mso-wrap-style:none;v-text-anchor:middle;mso-position-horizontal-relative:page;mso-position-vertical-relative:page">
                <v:fill o:detectmouseclick="t" type="solid" color2="#f1bb65"/>
                <v:stroke color="#0e449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556510</wp:posOffset>
                </wp:positionH>
                <wp:positionV relativeFrom="page">
                  <wp:posOffset>2489200</wp:posOffset>
                </wp:positionV>
                <wp:extent cx="2658745" cy="635"/>
                <wp:effectExtent l="5715" t="5715" r="1333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469a"/>
                        </a:solidFill>
                        <a:ln w="9360">
                          <a:solidFill>
                            <a:srgbClr val="0e469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0e469a" stroked="t" o:allowincell="f" style="position:absolute;margin-left:201.3pt;margin-top:196pt;width:209.3pt;height:0pt;mso-wrap-style:none;v-text-anchor:middle;mso-position-horizontal-relative:page;mso-position-vertical-relative:page">
                <v:fill o:detectmouseclick="t" type="solid" color2="#f1b965"/>
                <v:stroke color="#0e469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2556510</wp:posOffset>
                </wp:positionH>
                <wp:positionV relativeFrom="page">
                  <wp:posOffset>2489200</wp:posOffset>
                </wp:positionV>
                <wp:extent cx="2658745" cy="8255"/>
                <wp:effectExtent l="5715" t="5715" r="133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489b"/>
                        </a:solidFill>
                        <a:ln w="9360">
                          <a:solidFill>
                            <a:srgbClr val="0e48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0e489b" stroked="t" o:allowincell="f" style="position:absolute;margin-left:201.3pt;margin-top:196pt;width:209.3pt;height:0.6pt;mso-wrap-style:none;v-text-anchor:middle;mso-position-horizontal-relative:page;mso-position-vertical-relative:page">
                <v:fill o:detectmouseclick="t" type="solid" color2="#f1b764"/>
                <v:stroke color="#0e489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2556510</wp:posOffset>
                </wp:positionH>
                <wp:positionV relativeFrom="page">
                  <wp:posOffset>2497455</wp:posOffset>
                </wp:positionV>
                <wp:extent cx="2658745" cy="8255"/>
                <wp:effectExtent l="5715" t="5715" r="133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24a9b"/>
                        </a:solidFill>
                        <a:ln w="9360">
                          <a:solidFill>
                            <a:srgbClr val="124a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124a9b" stroked="t" o:allowincell="f" style="position:absolute;margin-left:201.3pt;margin-top:196.65pt;width:209.3pt;height:0.6pt;mso-wrap-style:none;v-text-anchor:middle;mso-position-horizontal-relative:page;mso-position-vertical-relative:page">
                <v:fill o:detectmouseclick="t" type="solid" color2="#edb564"/>
                <v:stroke color="#124a9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556510</wp:posOffset>
                </wp:positionH>
                <wp:positionV relativeFrom="page">
                  <wp:posOffset>2505710</wp:posOffset>
                </wp:positionV>
                <wp:extent cx="2658745" cy="8890"/>
                <wp:effectExtent l="5715" t="5080" r="133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4b9c"/>
                        </a:solidFill>
                        <a:ln w="9360">
                          <a:solidFill>
                            <a:srgbClr val="144b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144b9c" stroked="t" o:allowincell="f" style="position:absolute;margin-left:201.3pt;margin-top:197.3pt;width:209.3pt;height:0.65pt;mso-wrap-style:none;v-text-anchor:middle;mso-position-horizontal-relative:page;mso-position-vertical-relative:page">
                <v:fill o:detectmouseclick="t" type="solid" color2="#ebb463"/>
                <v:stroke color="#144b9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556510</wp:posOffset>
                </wp:positionH>
                <wp:positionV relativeFrom="page">
                  <wp:posOffset>2514600</wp:posOffset>
                </wp:positionV>
                <wp:extent cx="2658745" cy="635"/>
                <wp:effectExtent l="5715" t="5715" r="1333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4d9c"/>
                        </a:solidFill>
                        <a:ln w="9360">
                          <a:solidFill>
                            <a:srgbClr val="144d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44d9c" stroked="t" o:allowincell="f" style="position:absolute;margin-left:201.3pt;margin-top:198pt;width:209.3pt;height:0pt;mso-wrap-style:none;v-text-anchor:middle;mso-position-horizontal-relative:page;mso-position-vertical-relative:page">
                <v:fill o:detectmouseclick="t" type="solid" color2="#ebb263"/>
                <v:stroke color="#144d9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2556510</wp:posOffset>
                </wp:positionH>
                <wp:positionV relativeFrom="page">
                  <wp:posOffset>2514600</wp:posOffset>
                </wp:positionV>
                <wp:extent cx="2658745" cy="8255"/>
                <wp:effectExtent l="5715" t="5715" r="133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4f9c"/>
                        </a:solidFill>
                        <a:ln w="9360">
                          <a:solidFill>
                            <a:srgbClr val="144f9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144f9c" stroked="t" o:allowincell="f" style="position:absolute;margin-left:201.3pt;margin-top:198pt;width:209.3pt;height:0.6pt;mso-wrap-style:none;v-text-anchor:middle;mso-position-horizontal-relative:page;mso-position-vertical-relative:page">
                <v:fill o:detectmouseclick="t" type="solid" color2="#ebb063"/>
                <v:stroke color="#144f9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2556510</wp:posOffset>
                </wp:positionH>
                <wp:positionV relativeFrom="page">
                  <wp:posOffset>2522855</wp:posOffset>
                </wp:positionV>
                <wp:extent cx="2658745" cy="635"/>
                <wp:effectExtent l="5715" t="5715" r="1333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4519d"/>
                        </a:solidFill>
                        <a:ln w="9360">
                          <a:solidFill>
                            <a:srgbClr val="14519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4519d" stroked="t" o:allowincell="f" style="position:absolute;margin-left:201.3pt;margin-top:198.65pt;width:209.3pt;height:0pt;mso-wrap-style:none;v-text-anchor:middle;mso-position-horizontal-relative:page;mso-position-vertical-relative:page">
                <v:fill o:detectmouseclick="t" type="solid" color2="#ebae62"/>
                <v:stroke color="#14519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2556510</wp:posOffset>
                </wp:positionH>
                <wp:positionV relativeFrom="page">
                  <wp:posOffset>2522855</wp:posOffset>
                </wp:positionV>
                <wp:extent cx="2658745" cy="17145"/>
                <wp:effectExtent l="5715" t="5715" r="133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539d"/>
                        </a:solidFill>
                        <a:ln w="9360">
                          <a:solidFill>
                            <a:srgbClr val="19539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13l4200,13l4200,0l0,0xe" fillcolor="#19539d" stroked="t" o:allowincell="f" style="position:absolute;margin-left:201.3pt;margin-top:198.65pt;width:209.3pt;height:1.3pt;mso-wrap-style:none;v-text-anchor:middle;mso-position-horizontal-relative:page;mso-position-vertical-relative:page">
                <v:fill o:detectmouseclick="t" type="solid" color2="#e6ac62"/>
                <v:stroke color="#19539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556510</wp:posOffset>
                </wp:positionH>
                <wp:positionV relativeFrom="page">
                  <wp:posOffset>2540000</wp:posOffset>
                </wp:positionV>
                <wp:extent cx="2658745" cy="635"/>
                <wp:effectExtent l="5715" t="5715" r="133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559e"/>
                        </a:solidFill>
                        <a:ln w="9360">
                          <a:solidFill>
                            <a:srgbClr val="19559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9559e" stroked="t" o:allowincell="f" style="position:absolute;margin-left:201.3pt;margin-top:200pt;width:209.3pt;height:0pt;mso-wrap-style:none;v-text-anchor:middle;mso-position-horizontal-relative:page;mso-position-vertical-relative:page">
                <v:fill o:detectmouseclick="t" type="solid" color2="#e6aa61"/>
                <v:stroke color="#19559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556510</wp:posOffset>
                </wp:positionH>
                <wp:positionV relativeFrom="page">
                  <wp:posOffset>2540000</wp:posOffset>
                </wp:positionV>
                <wp:extent cx="2658745" cy="635"/>
                <wp:effectExtent l="5715" t="5715" r="1333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579e"/>
                        </a:solidFill>
                        <a:ln w="9360">
                          <a:solidFill>
                            <a:srgbClr val="19579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9579e" stroked="t" o:allowincell="f" style="position:absolute;margin-left:201.3pt;margin-top:200pt;width:209.3pt;height:0pt;mso-wrap-style:none;v-text-anchor:middle;mso-position-horizontal-relative:page;mso-position-vertical-relative:page">
                <v:fill o:detectmouseclick="t" type="solid" color2="#e6a861"/>
                <v:stroke color="#19579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556510</wp:posOffset>
                </wp:positionH>
                <wp:positionV relativeFrom="page">
                  <wp:posOffset>2540000</wp:posOffset>
                </wp:positionV>
                <wp:extent cx="2658745" cy="8255"/>
                <wp:effectExtent l="5715" t="5715" r="133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599f"/>
                        </a:solidFill>
                        <a:ln w="9360">
                          <a:solidFill>
                            <a:srgbClr val="19599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19599f" stroked="t" o:allowincell="f" style="position:absolute;margin-left:201.3pt;margin-top:200pt;width:209.3pt;height:0.6pt;mso-wrap-style:none;v-text-anchor:middle;mso-position-horizontal-relative:page;mso-position-vertical-relative:page">
                <v:fill o:detectmouseclick="t" type="solid" color2="#e6a660"/>
                <v:stroke color="#19599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556510</wp:posOffset>
                </wp:positionH>
                <wp:positionV relativeFrom="page">
                  <wp:posOffset>2548255</wp:posOffset>
                </wp:positionV>
                <wp:extent cx="2658745" cy="8255"/>
                <wp:effectExtent l="5715" t="5715" r="133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b5a9f"/>
                        </a:solidFill>
                        <a:ln w="9360">
                          <a:solidFill>
                            <a:srgbClr val="1b5a9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1b5a9f" stroked="t" o:allowincell="f" style="position:absolute;margin-left:201.3pt;margin-top:200.65pt;width:209.3pt;height:0.6pt;mso-wrap-style:none;v-text-anchor:middle;mso-position-horizontal-relative:page;mso-position-vertical-relative:page">
                <v:fill o:detectmouseclick="t" type="solid" color2="#e4a560"/>
                <v:stroke color="#1b5a9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556510</wp:posOffset>
                </wp:positionH>
                <wp:positionV relativeFrom="page">
                  <wp:posOffset>2556510</wp:posOffset>
                </wp:positionV>
                <wp:extent cx="2658745" cy="635"/>
                <wp:effectExtent l="5715" t="5715" r="1333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c5ca0"/>
                        </a:solidFill>
                        <a:ln w="9360">
                          <a:solidFill>
                            <a:srgbClr val="1c5c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c5ca0" stroked="t" o:allowincell="f" style="position:absolute;margin-left:201.3pt;margin-top:201.3pt;width:209.3pt;height:0pt;mso-wrap-style:none;v-text-anchor:middle;mso-position-horizontal-relative:page;mso-position-vertical-relative:page">
                <v:fill o:detectmouseclick="t" type="solid" color2="#e3a35f"/>
                <v:stroke color="#1c5ca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2556510</wp:posOffset>
                </wp:positionH>
                <wp:positionV relativeFrom="page">
                  <wp:posOffset>2556510</wp:posOffset>
                </wp:positionV>
                <wp:extent cx="2658745" cy="8890"/>
                <wp:effectExtent l="5715" t="5080" r="1333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c5ea0"/>
                        </a:solidFill>
                        <a:ln w="9360">
                          <a:solidFill>
                            <a:srgbClr val="1c5e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1c5ea0" stroked="t" o:allowincell="f" style="position:absolute;margin-left:201.3pt;margin-top:201.3pt;width:209.3pt;height:0.65pt;mso-wrap-style:none;v-text-anchor:middle;mso-position-horizontal-relative:page;mso-position-vertical-relative:page">
                <v:fill o:detectmouseclick="t" type="solid" color2="#e3a15f"/>
                <v:stroke color="#1c5ea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556510</wp:posOffset>
                </wp:positionH>
                <wp:positionV relativeFrom="page">
                  <wp:posOffset>2565400</wp:posOffset>
                </wp:positionV>
                <wp:extent cx="2658745" cy="635"/>
                <wp:effectExtent l="5715" t="5715" r="1333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c60a1"/>
                        </a:solidFill>
                        <a:ln w="9360">
                          <a:solidFill>
                            <a:srgbClr val="1c60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1c60a1" stroked="t" o:allowincell="f" style="position:absolute;margin-left:201.3pt;margin-top:202pt;width:209.3pt;height:0pt;mso-wrap-style:none;v-text-anchor:middle;mso-position-horizontal-relative:page;mso-position-vertical-relative:page">
                <v:fill o:detectmouseclick="t" type="solid" color2="#e39f5e"/>
                <v:stroke color="#1c60a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556510</wp:posOffset>
                </wp:positionH>
                <wp:positionV relativeFrom="page">
                  <wp:posOffset>2565400</wp:posOffset>
                </wp:positionV>
                <wp:extent cx="2658745" cy="8255"/>
                <wp:effectExtent l="5715" t="5715" r="133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62a1"/>
                        </a:solidFill>
                        <a:ln w="9360">
                          <a:solidFill>
                            <a:srgbClr val="1e62a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1e62a1" stroked="t" o:allowincell="f" style="position:absolute;margin-left:201.3pt;margin-top:202pt;width:209.3pt;height:0.6pt;mso-wrap-style:none;v-text-anchor:middle;mso-position-horizontal-relative:page;mso-position-vertical-relative:page">
                <v:fill o:detectmouseclick="t" type="solid" color2="#e19d5e"/>
                <v:stroke color="#1e62a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556510</wp:posOffset>
                </wp:positionH>
                <wp:positionV relativeFrom="page">
                  <wp:posOffset>2573655</wp:posOffset>
                </wp:positionV>
                <wp:extent cx="2658745" cy="635"/>
                <wp:effectExtent l="5715" t="5715" r="1333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64a2"/>
                        </a:solidFill>
                        <a:ln w="9360">
                          <a:solidFill>
                            <a:srgbClr val="1e64a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1e64a2" stroked="t" o:allowincell="f" style="position:absolute;margin-left:201.3pt;margin-top:202.65pt;width:209.3pt;height:0pt;mso-wrap-style:none;v-text-anchor:middle;mso-position-horizontal-relative:page;mso-position-vertical-relative:page">
                <v:fill o:detectmouseclick="t" type="solid" color2="#e19b5d"/>
                <v:stroke color="#1e64a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2556510</wp:posOffset>
                </wp:positionH>
                <wp:positionV relativeFrom="page">
                  <wp:posOffset>2573655</wp:posOffset>
                </wp:positionV>
                <wp:extent cx="2658745" cy="8255"/>
                <wp:effectExtent l="5715" t="5715" r="133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66a2"/>
                        </a:solidFill>
                        <a:ln w="9360">
                          <a:solidFill>
                            <a:srgbClr val="1e66a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1e66a2" stroked="t" o:allowincell="f" style="position:absolute;margin-left:201.3pt;margin-top:202.65pt;width:209.3pt;height:0.6pt;mso-wrap-style:none;v-text-anchor:middle;mso-position-horizontal-relative:page;mso-position-vertical-relative:page">
                <v:fill o:detectmouseclick="t" type="solid" color2="#e1995d"/>
                <v:stroke color="#1e66a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2556510</wp:posOffset>
                </wp:positionH>
                <wp:positionV relativeFrom="page">
                  <wp:posOffset>2581910</wp:posOffset>
                </wp:positionV>
                <wp:extent cx="2658745" cy="8890"/>
                <wp:effectExtent l="5715" t="5080" r="1333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069a3"/>
                        </a:solidFill>
                        <a:ln w="9360">
                          <a:solidFill>
                            <a:srgbClr val="2069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2069a3" stroked="t" o:allowincell="f" style="position:absolute;margin-left:201.3pt;margin-top:203.3pt;width:209.3pt;height:0.65pt;mso-wrap-style:none;v-text-anchor:middle;mso-position-horizontal-relative:page;mso-position-vertical-relative:page">
                <v:fill o:detectmouseclick="t" type="solid" color2="#df965c"/>
                <v:stroke color="#2069a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2556510</wp:posOffset>
                </wp:positionH>
                <wp:positionV relativeFrom="page">
                  <wp:posOffset>2590800</wp:posOffset>
                </wp:positionV>
                <wp:extent cx="2658745" cy="635"/>
                <wp:effectExtent l="5715" t="5715" r="1333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06ba4"/>
                        </a:solidFill>
                        <a:ln w="9360">
                          <a:solidFill>
                            <a:srgbClr val="206b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06ba4" stroked="t" o:allowincell="f" style="position:absolute;margin-left:201.3pt;margin-top:204pt;width:209.3pt;height:0pt;mso-wrap-style:none;v-text-anchor:middle;mso-position-horizontal-relative:page;mso-position-vertical-relative:page">
                <v:fill o:detectmouseclick="t" type="solid" color2="#df945b"/>
                <v:stroke color="#206b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556510</wp:posOffset>
                </wp:positionH>
                <wp:positionV relativeFrom="page">
                  <wp:posOffset>2590800</wp:posOffset>
                </wp:positionV>
                <wp:extent cx="2658745" cy="8255"/>
                <wp:effectExtent l="5715" t="5715" r="133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06da4"/>
                        </a:solidFill>
                        <a:ln w="9360">
                          <a:solidFill>
                            <a:srgbClr val="206d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06da4" stroked="t" o:allowincell="f" style="position:absolute;margin-left:201.3pt;margin-top:204pt;width:209.3pt;height:0.6pt;mso-wrap-style:none;v-text-anchor:middle;mso-position-horizontal-relative:page;mso-position-vertical-relative:page">
                <v:fill o:detectmouseclick="t" type="solid" color2="#df925b"/>
                <v:stroke color="#206d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2556510</wp:posOffset>
                </wp:positionH>
                <wp:positionV relativeFrom="page">
                  <wp:posOffset>2599055</wp:posOffset>
                </wp:positionV>
                <wp:extent cx="2658745" cy="635"/>
                <wp:effectExtent l="5715" t="5715" r="13335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06fa5"/>
                        </a:solidFill>
                        <a:ln w="9360">
                          <a:solidFill>
                            <a:srgbClr val="206f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06fa5" stroked="t" o:allowincell="f" style="position:absolute;margin-left:201.3pt;margin-top:204.65pt;width:209.3pt;height:0pt;mso-wrap-style:none;v-text-anchor:middle;mso-position-horizontal-relative:page;mso-position-vertical-relative:page">
                <v:fill o:detectmouseclick="t" type="solid" color2="#df905a"/>
                <v:stroke color="#206fa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556510</wp:posOffset>
                </wp:positionH>
                <wp:positionV relativeFrom="page">
                  <wp:posOffset>2599055</wp:posOffset>
                </wp:positionV>
                <wp:extent cx="2658745" cy="8255"/>
                <wp:effectExtent l="5715" t="5715" r="133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70a5"/>
                        </a:solidFill>
                        <a:ln w="9360">
                          <a:solidFill>
                            <a:srgbClr val="2170a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170a5" stroked="t" o:allowincell="f" style="position:absolute;margin-left:201.3pt;margin-top:204.65pt;width:209.3pt;height:0.6pt;mso-wrap-style:none;v-text-anchor:middle;mso-position-horizontal-relative:page;mso-position-vertical-relative:page">
                <v:fill o:detectmouseclick="t" type="solid" color2="#de8f5a"/>
                <v:stroke color="#2170a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556510</wp:posOffset>
                </wp:positionH>
                <wp:positionV relativeFrom="page">
                  <wp:posOffset>2607310</wp:posOffset>
                </wp:positionV>
                <wp:extent cx="2658745" cy="8890"/>
                <wp:effectExtent l="5715" t="5080" r="133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172a6"/>
                        </a:solidFill>
                        <a:ln w="9360">
                          <a:solidFill>
                            <a:srgbClr val="2172a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0l4200,0l4200,0l0,0xe" fillcolor="#2172a6" stroked="t" o:allowincell="f" style="position:absolute;margin-left:201.3pt;margin-top:205.3pt;width:209.3pt;height:0.65pt;mso-wrap-style:none;v-text-anchor:middle;mso-position-horizontal-relative:page;mso-position-vertical-relative:page">
                <v:fill o:detectmouseclick="t" type="solid" color2="#de8d59"/>
                <v:stroke color="#2172a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556510</wp:posOffset>
                </wp:positionH>
                <wp:positionV relativeFrom="page">
                  <wp:posOffset>2616200</wp:posOffset>
                </wp:positionV>
                <wp:extent cx="2658745" cy="635"/>
                <wp:effectExtent l="5715" t="5715" r="1333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4a7"/>
                        </a:solidFill>
                        <a:ln w="9360">
                          <a:solidFill>
                            <a:srgbClr val="2274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274a7" stroked="t" o:allowincell="f" style="position:absolute;margin-left:201.3pt;margin-top:206pt;width:209.3pt;height:0pt;mso-wrap-style:none;v-text-anchor:middle;mso-position-horizontal-relative:page;mso-position-vertical-relative:page">
                <v:fill o:detectmouseclick="t" type="solid" color2="#dd8b58"/>
                <v:stroke color="#2274a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2556510</wp:posOffset>
                </wp:positionH>
                <wp:positionV relativeFrom="page">
                  <wp:posOffset>2616200</wp:posOffset>
                </wp:positionV>
                <wp:extent cx="2658745" cy="8255"/>
                <wp:effectExtent l="5715" t="5715" r="1333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6a7"/>
                        </a:solidFill>
                        <a:ln w="9360">
                          <a:solidFill>
                            <a:srgbClr val="2276a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2276a7" stroked="t" o:allowincell="f" style="position:absolute;margin-left:201.3pt;margin-top:206pt;width:209.3pt;height:0.6pt;mso-wrap-style:none;v-text-anchor:middle;mso-position-horizontal-relative:page;mso-position-vertical-relative:page">
                <v:fill o:detectmouseclick="t" type="solid" color2="#dd8958"/>
                <v:stroke color="#2276a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556510</wp:posOffset>
                </wp:positionH>
                <wp:positionV relativeFrom="page">
                  <wp:posOffset>2624455</wp:posOffset>
                </wp:positionV>
                <wp:extent cx="2658745" cy="635"/>
                <wp:effectExtent l="5715" t="5715" r="1333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278a8"/>
                        </a:solidFill>
                        <a:ln w="9360">
                          <a:solidFill>
                            <a:srgbClr val="2278a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278a8" stroked="t" o:allowincell="f" style="position:absolute;margin-left:201.3pt;margin-top:206.65pt;width:209.3pt;height:0pt;mso-wrap-style:none;v-text-anchor:middle;mso-position-horizontal-relative:page;mso-position-vertical-relative:page">
                <v:fill o:detectmouseclick="t" type="solid" color2="#dd8757"/>
                <v:stroke color="#2278a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556510</wp:posOffset>
                </wp:positionH>
                <wp:positionV relativeFrom="page">
                  <wp:posOffset>2624455</wp:posOffset>
                </wp:positionV>
                <wp:extent cx="2658745" cy="8255"/>
                <wp:effectExtent l="5715" t="5715" r="133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7aa9"/>
                        </a:solidFill>
                        <a:ln w="9360">
                          <a:solidFill>
                            <a:srgbClr val="237aa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37aa9" stroked="t" o:allowincell="f" style="position:absolute;margin-left:201.3pt;margin-top:206.65pt;width:209.3pt;height:0.6pt;mso-wrap-style:none;v-text-anchor:middle;mso-position-horizontal-relative:page;mso-position-vertical-relative:page">
                <v:fill o:detectmouseclick="t" type="solid" color2="#dc8556"/>
                <v:stroke color="#237aa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2556510</wp:posOffset>
                </wp:positionH>
                <wp:positionV relativeFrom="page">
                  <wp:posOffset>2632710</wp:posOffset>
                </wp:positionV>
                <wp:extent cx="2658745" cy="635"/>
                <wp:effectExtent l="5715" t="5715" r="133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7ca9"/>
                        </a:solidFill>
                        <a:ln w="9360">
                          <a:solidFill>
                            <a:srgbClr val="247ca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47ca9" stroked="t" o:allowincell="f" style="position:absolute;margin-left:201.3pt;margin-top:207.3pt;width:209.3pt;height:0pt;mso-wrap-style:none;v-text-anchor:middle;mso-position-horizontal-relative:page;mso-position-vertical-relative:page">
                <v:fill o:detectmouseclick="t" type="solid" color2="#db8356"/>
                <v:stroke color="#247ca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556510</wp:posOffset>
                </wp:positionH>
                <wp:positionV relativeFrom="page">
                  <wp:posOffset>2632710</wp:posOffset>
                </wp:positionV>
                <wp:extent cx="2658745" cy="8890"/>
                <wp:effectExtent l="5715" t="5080" r="133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7eaa"/>
                        </a:solidFill>
                        <a:ln w="9360">
                          <a:solidFill>
                            <a:srgbClr val="247ea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0l4200,0l4200,0l0,0xe" fillcolor="#247eaa" stroked="t" o:allowincell="f" style="position:absolute;margin-left:201.3pt;margin-top:207.3pt;width:209.3pt;height:0.65pt;mso-wrap-style:none;v-text-anchor:middle;mso-position-horizontal-relative:page;mso-position-vertical-relative:page">
                <v:fill o:detectmouseclick="t" type="solid" color2="#db8155"/>
                <v:stroke color="#247ea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556510</wp:posOffset>
                </wp:positionH>
                <wp:positionV relativeFrom="page">
                  <wp:posOffset>2641600</wp:posOffset>
                </wp:positionV>
                <wp:extent cx="2658745" cy="635"/>
                <wp:effectExtent l="5715" t="5715" r="133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80ab"/>
                        </a:solidFill>
                        <a:ln w="9360">
                          <a:solidFill>
                            <a:srgbClr val="2580a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580ab" stroked="t" o:allowincell="f" style="position:absolute;margin-left:201.3pt;margin-top:208pt;width:209.3pt;height:0pt;mso-wrap-style:none;v-text-anchor:middle;mso-position-horizontal-relative:page;mso-position-vertical-relative:page">
                <v:fill o:detectmouseclick="t" type="solid" color2="#da7f54"/>
                <v:stroke color="#2580a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556510</wp:posOffset>
                </wp:positionH>
                <wp:positionV relativeFrom="page">
                  <wp:posOffset>2641600</wp:posOffset>
                </wp:positionV>
                <wp:extent cx="2658745" cy="8255"/>
                <wp:effectExtent l="5715" t="5715" r="133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82ac"/>
                        </a:solidFill>
                        <a:ln w="9360">
                          <a:solidFill>
                            <a:srgbClr val="2582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2582ac" stroked="t" o:allowincell="f" style="position:absolute;margin-left:201.3pt;margin-top:208pt;width:209.3pt;height:0.6pt;mso-wrap-style:none;v-text-anchor:middle;mso-position-horizontal-relative:page;mso-position-vertical-relative:page">
                <v:fill o:detectmouseclick="t" type="solid" color2="#da7d53"/>
                <v:stroke color="#2582a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556510</wp:posOffset>
                </wp:positionH>
                <wp:positionV relativeFrom="page">
                  <wp:posOffset>2649855</wp:posOffset>
                </wp:positionV>
                <wp:extent cx="2658745" cy="8255"/>
                <wp:effectExtent l="5715" t="5715" r="133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84ac"/>
                        </a:solidFill>
                        <a:ln w="9360">
                          <a:solidFill>
                            <a:srgbClr val="2584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584ac" stroked="t" o:allowincell="f" style="position:absolute;margin-left:201.3pt;margin-top:208.65pt;width:209.3pt;height:0.6pt;mso-wrap-style:none;v-text-anchor:middle;mso-position-horizontal-relative:page;mso-position-vertical-relative:page">
                <v:fill o:detectmouseclick="t" type="solid" color2="#da7b53"/>
                <v:stroke color="#2584a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556510</wp:posOffset>
                </wp:positionH>
                <wp:positionV relativeFrom="page">
                  <wp:posOffset>2658110</wp:posOffset>
                </wp:positionV>
                <wp:extent cx="2658745" cy="635"/>
                <wp:effectExtent l="5715" t="5715" r="133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686ad"/>
                        </a:solidFill>
                        <a:ln w="9360">
                          <a:solidFill>
                            <a:srgbClr val="2686a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686ad" stroked="t" o:allowincell="f" style="position:absolute;margin-left:201.3pt;margin-top:209.3pt;width:209.3pt;height:0pt;mso-wrap-style:none;v-text-anchor:middle;mso-position-horizontal-relative:page;mso-position-vertical-relative:page">
                <v:fill o:detectmouseclick="t" type="solid" color2="#d97952"/>
                <v:stroke color="#2686a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556510</wp:posOffset>
                </wp:positionH>
                <wp:positionV relativeFrom="page">
                  <wp:posOffset>2658110</wp:posOffset>
                </wp:positionV>
                <wp:extent cx="2658745" cy="635"/>
                <wp:effectExtent l="5715" t="5715" r="1333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688ad"/>
                        </a:solidFill>
                        <a:ln w="9360">
                          <a:solidFill>
                            <a:srgbClr val="2688a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688ad" stroked="t" o:allowincell="f" style="position:absolute;margin-left:201.3pt;margin-top:209.3pt;width:209.3pt;height:0pt;mso-wrap-style:none;v-text-anchor:middle;mso-position-horizontal-relative:page;mso-position-vertical-relative:page">
                <v:fill o:detectmouseclick="t" type="solid" color2="#d97752"/>
                <v:stroke color="#2688a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556510</wp:posOffset>
                </wp:positionH>
                <wp:positionV relativeFrom="page">
                  <wp:posOffset>2658110</wp:posOffset>
                </wp:positionV>
                <wp:extent cx="2658745" cy="8890"/>
                <wp:effectExtent l="5715" t="5080" r="1333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89ae"/>
                        </a:solidFill>
                        <a:ln w="9360">
                          <a:solidFill>
                            <a:srgbClr val="2889a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0l4200,0l4200,0l0,0xe" fillcolor="#2889ae" stroked="t" o:allowincell="f" style="position:absolute;margin-left:201.3pt;margin-top:209.3pt;width:209.3pt;height:0.65pt;mso-wrap-style:none;v-text-anchor:middle;mso-position-horizontal-relative:page;mso-position-vertical-relative:page">
                <v:fill o:detectmouseclick="t" type="solid" color2="#d77651"/>
                <v:stroke color="#2889a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2556510</wp:posOffset>
                </wp:positionH>
                <wp:positionV relativeFrom="page">
                  <wp:posOffset>2667000</wp:posOffset>
                </wp:positionV>
                <wp:extent cx="2658745" cy="635"/>
                <wp:effectExtent l="5715" t="5715" r="133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8baf"/>
                        </a:solidFill>
                        <a:ln w="9360">
                          <a:solidFill>
                            <a:srgbClr val="288b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88baf" stroked="t" o:allowincell="f" style="position:absolute;margin-left:201.3pt;margin-top:210pt;width:209.3pt;height:0pt;mso-wrap-style:none;v-text-anchor:middle;mso-position-horizontal-relative:page;mso-position-vertical-relative:page">
                <v:fill o:detectmouseclick="t" type="solid" color2="#d77450"/>
                <v:stroke color="#288ba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2556510</wp:posOffset>
                </wp:positionH>
                <wp:positionV relativeFrom="page">
                  <wp:posOffset>2667000</wp:posOffset>
                </wp:positionV>
                <wp:extent cx="2658745" cy="8255"/>
                <wp:effectExtent l="5715" t="5715" r="1333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88daf"/>
                        </a:solidFill>
                        <a:ln w="9360">
                          <a:solidFill>
                            <a:srgbClr val="288da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288daf" stroked="t" o:allowincell="f" style="position:absolute;margin-left:201.3pt;margin-top:210pt;width:209.3pt;height:0.6pt;mso-wrap-style:none;v-text-anchor:middle;mso-position-horizontal-relative:page;mso-position-vertical-relative:page">
                <v:fill o:detectmouseclick="t" type="solid" color2="#d77250"/>
                <v:stroke color="#288da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2556510</wp:posOffset>
                </wp:positionH>
                <wp:positionV relativeFrom="page">
                  <wp:posOffset>2675255</wp:posOffset>
                </wp:positionV>
                <wp:extent cx="2658745" cy="635"/>
                <wp:effectExtent l="5715" t="5715" r="1333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8fb0"/>
                        </a:solidFill>
                        <a:ln w="9360">
                          <a:solidFill>
                            <a:srgbClr val="298fb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98fb0" stroked="t" o:allowincell="f" style="position:absolute;margin-left:201.3pt;margin-top:210.65pt;width:209.3pt;height:0pt;mso-wrap-style:none;v-text-anchor:middle;mso-position-horizontal-relative:page;mso-position-vertical-relative:page">
                <v:fill o:detectmouseclick="t" type="solid" color2="#d6704f"/>
                <v:stroke color="#298fb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2556510</wp:posOffset>
                </wp:positionH>
                <wp:positionV relativeFrom="page">
                  <wp:posOffset>2675255</wp:posOffset>
                </wp:positionV>
                <wp:extent cx="2658745" cy="8255"/>
                <wp:effectExtent l="5715" t="5715" r="133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91b1"/>
                        </a:solidFill>
                        <a:ln w="9360">
                          <a:solidFill>
                            <a:srgbClr val="2991b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991b1" stroked="t" o:allowincell="f" style="position:absolute;margin-left:201.3pt;margin-top:210.65pt;width:209.3pt;height:0.6pt;mso-wrap-style:none;v-text-anchor:middle;mso-position-horizontal-relative:page;mso-position-vertical-relative:page">
                <v:fill o:detectmouseclick="t" type="solid" color2="#d66e4e"/>
                <v:stroke color="#2991b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556510</wp:posOffset>
                </wp:positionH>
                <wp:positionV relativeFrom="page">
                  <wp:posOffset>2683510</wp:posOffset>
                </wp:positionV>
                <wp:extent cx="2658745" cy="8890"/>
                <wp:effectExtent l="5715" t="5080" r="133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92b2"/>
                        </a:solidFill>
                        <a:ln w="9360">
                          <a:solidFill>
                            <a:srgbClr val="2a92b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0l4200,0l4200,0l0,0xe" fillcolor="#2a92b2" stroked="t" o:allowincell="f" style="position:absolute;margin-left:201.3pt;margin-top:211.3pt;width:209.3pt;height:0.65pt;mso-wrap-style:none;v-text-anchor:middle;mso-position-horizontal-relative:page;mso-position-vertical-relative:page">
                <v:fill o:detectmouseclick="t" type="solid" color2="#d56d4d"/>
                <v:stroke color="#2a92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556510</wp:posOffset>
                </wp:positionH>
                <wp:positionV relativeFrom="page">
                  <wp:posOffset>2692400</wp:posOffset>
                </wp:positionV>
                <wp:extent cx="2658745" cy="635"/>
                <wp:effectExtent l="5715" t="5715" r="1333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94b2"/>
                        </a:solidFill>
                        <a:ln w="9360">
                          <a:solidFill>
                            <a:srgbClr val="2a94b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a94b2" stroked="t" o:allowincell="f" style="position:absolute;margin-left:201.3pt;margin-top:212pt;width:209.3pt;height:0pt;mso-wrap-style:none;v-text-anchor:middle;mso-position-horizontal-relative:page;mso-position-vertical-relative:page">
                <v:fill o:detectmouseclick="t" type="solid" color2="#d56b4d"/>
                <v:stroke color="#2a94b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556510</wp:posOffset>
                </wp:positionH>
                <wp:positionV relativeFrom="page">
                  <wp:posOffset>2692400</wp:posOffset>
                </wp:positionV>
                <wp:extent cx="2658745" cy="8255"/>
                <wp:effectExtent l="5715" t="5715" r="133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96b3"/>
                        </a:solidFill>
                        <a:ln w="9360">
                          <a:solidFill>
                            <a:srgbClr val="2a96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a96b3" stroked="t" o:allowincell="f" style="position:absolute;margin-left:201.3pt;margin-top:212pt;width:209.3pt;height:0.6pt;mso-wrap-style:none;v-text-anchor:middle;mso-position-horizontal-relative:page;mso-position-vertical-relative:page">
                <v:fill o:detectmouseclick="t" type="solid" color2="#d5694c"/>
                <v:stroke color="#2a96b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556510</wp:posOffset>
                </wp:positionH>
                <wp:positionV relativeFrom="page">
                  <wp:posOffset>2700655</wp:posOffset>
                </wp:positionV>
                <wp:extent cx="2658745" cy="635"/>
                <wp:effectExtent l="5715" t="5715" r="13335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98b4"/>
                        </a:solidFill>
                        <a:ln w="9360">
                          <a:solidFill>
                            <a:srgbClr val="2a98b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a98b4" stroked="t" o:allowincell="f" style="position:absolute;margin-left:201.3pt;margin-top:212.65pt;width:209.3pt;height:0pt;mso-wrap-style:none;v-text-anchor:middle;mso-position-horizontal-relative:page;mso-position-vertical-relative:page">
                <v:fill o:detectmouseclick="t" type="solid" color2="#d5674b"/>
                <v:stroke color="#2a98b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556510</wp:posOffset>
                </wp:positionH>
                <wp:positionV relativeFrom="page">
                  <wp:posOffset>2700655</wp:posOffset>
                </wp:positionV>
                <wp:extent cx="2658745" cy="8255"/>
                <wp:effectExtent l="5715" t="5715" r="133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9ab5"/>
                        </a:solidFill>
                        <a:ln w="9360">
                          <a:solidFill>
                            <a:srgbClr val="2a9ab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2a9ab5" stroked="t" o:allowincell="f" style="position:absolute;margin-left:201.3pt;margin-top:212.65pt;width:209.3pt;height:0.6pt;mso-wrap-style:none;v-text-anchor:middle;mso-position-horizontal-relative:page;mso-position-vertical-relative:page">
                <v:fill o:detectmouseclick="t" type="solid" color2="#d5654a"/>
                <v:stroke color="#2a9ab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2556510</wp:posOffset>
                </wp:positionH>
                <wp:positionV relativeFrom="page">
                  <wp:posOffset>2708910</wp:posOffset>
                </wp:positionV>
                <wp:extent cx="2658745" cy="635"/>
                <wp:effectExtent l="5715" t="5715" r="13335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c9ab5"/>
                        </a:solidFill>
                        <a:ln w="9360">
                          <a:solidFill>
                            <a:srgbClr val="2c9ab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c9ab5" stroked="t" o:allowincell="f" style="position:absolute;margin-left:201.3pt;margin-top:213.3pt;width:209.3pt;height:0pt;mso-wrap-style:none;v-text-anchor:middle;mso-position-horizontal-relative:page;mso-position-vertical-relative:page">
                <v:fill o:detectmouseclick="t" type="solid" color2="#d3654a"/>
                <v:stroke color="#2c9ab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556510</wp:posOffset>
                </wp:positionH>
                <wp:positionV relativeFrom="page">
                  <wp:posOffset>2708910</wp:posOffset>
                </wp:positionV>
                <wp:extent cx="2658745" cy="8890"/>
                <wp:effectExtent l="5715" t="5080" r="1333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c9cb6"/>
                        </a:solidFill>
                        <a:ln w="9360">
                          <a:solidFill>
                            <a:srgbClr val="2c9c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2c9cb6" stroked="t" o:allowincell="f" style="position:absolute;margin-left:201.3pt;margin-top:213.3pt;width:209.3pt;height:0.65pt;mso-wrap-style:none;v-text-anchor:middle;mso-position-horizontal-relative:page;mso-position-vertical-relative:page">
                <v:fill o:detectmouseclick="t" type="solid" color2="#d36349"/>
                <v:stroke color="#2c9cb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556510</wp:posOffset>
                </wp:positionH>
                <wp:positionV relativeFrom="page">
                  <wp:posOffset>2717800</wp:posOffset>
                </wp:positionV>
                <wp:extent cx="2658745" cy="635"/>
                <wp:effectExtent l="5715" t="5715" r="1333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9eb7"/>
                        </a:solidFill>
                        <a:ln w="9360">
                          <a:solidFill>
                            <a:srgbClr val="2d9eb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4200,0l4200,0l0,0xe" fillcolor="#2d9eb7" stroked="t" o:allowincell="f" style="position:absolute;margin-left:201.3pt;margin-top:214pt;width:209.3pt;height:0pt;mso-wrap-style:none;v-text-anchor:middle;mso-position-horizontal-relative:page;mso-position-vertical-relative:page">
                <v:fill o:detectmouseclick="t" type="solid" color2="#d26148"/>
                <v:stroke color="#2d9eb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556510</wp:posOffset>
                </wp:positionH>
                <wp:positionV relativeFrom="page">
                  <wp:posOffset>2717800</wp:posOffset>
                </wp:positionV>
                <wp:extent cx="2658745" cy="8255"/>
                <wp:effectExtent l="5715" t="5715" r="133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da0b7"/>
                        </a:solidFill>
                        <a:ln w="9360">
                          <a:solidFill>
                            <a:srgbClr val="2da0b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da0b7" stroked="t" o:allowincell="f" style="position:absolute;margin-left:201.3pt;margin-top:214pt;width:209.3pt;height:0.6pt;mso-wrap-style:none;v-text-anchor:middle;mso-position-horizontal-relative:page;mso-position-vertical-relative:page">
                <v:fill o:detectmouseclick="t" type="solid" color2="#d25f48"/>
                <v:stroke color="#2da0b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556510</wp:posOffset>
                </wp:positionH>
                <wp:positionV relativeFrom="page">
                  <wp:posOffset>2726055</wp:posOffset>
                </wp:positionV>
                <wp:extent cx="2658745" cy="8255"/>
                <wp:effectExtent l="5715" t="5715" r="1333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4200" y="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a2b8"/>
                        </a:solidFill>
                        <a:ln w="9360">
                          <a:solidFill>
                            <a:srgbClr val="2ea2b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0l4200,0l4200,0l0,0xe" fillcolor="#2ea2b8" stroked="t" o:allowincell="f" style="position:absolute;margin-left:201.3pt;margin-top:214.65pt;width:209.3pt;height:0.6pt;mso-wrap-style:none;v-text-anchor:middle;mso-position-horizontal-relative:page;mso-position-vertical-relative:page">
                <v:fill o:detectmouseclick="t" type="solid" color2="#d15d47"/>
                <v:stroke color="#2ea2b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556510</wp:posOffset>
                </wp:positionH>
                <wp:positionV relativeFrom="page">
                  <wp:posOffset>2734310</wp:posOffset>
                </wp:positionV>
                <wp:extent cx="2658745" cy="635"/>
                <wp:effectExtent l="5715" t="5715" r="13335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a4b9"/>
                        </a:solidFill>
                        <a:ln w="9360">
                          <a:solidFill>
                            <a:srgbClr val="2ea4b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2ea4b9" stroked="t" o:allowincell="f" style="position:absolute;margin-left:201.3pt;margin-top:215.3pt;width:209.3pt;height:0pt;mso-wrap-style:none;v-text-anchor:middle;mso-position-horizontal-relative:page;mso-position-vertical-relative:page">
                <v:fill o:detectmouseclick="t" type="solid" color2="#d15b46"/>
                <v:stroke color="#2ea4b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556510</wp:posOffset>
                </wp:positionH>
                <wp:positionV relativeFrom="page">
                  <wp:posOffset>2734310</wp:posOffset>
                </wp:positionV>
                <wp:extent cx="2658745" cy="8890"/>
                <wp:effectExtent l="5715" t="5080" r="1333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a6ba"/>
                        </a:solidFill>
                        <a:ln w="9360">
                          <a:solidFill>
                            <a:srgbClr val="2ea6b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2ea6ba" stroked="t" o:allowincell="f" style="position:absolute;margin-left:201.3pt;margin-top:215.3pt;width:209.3pt;height:0.65pt;mso-wrap-style:none;v-text-anchor:middle;mso-position-horizontal-relative:page;mso-position-vertical-relative:page">
                <v:fill o:detectmouseclick="t" type="solid" color2="#d15945"/>
                <v:stroke color="#2ea6b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556510</wp:posOffset>
                </wp:positionH>
                <wp:positionV relativeFrom="page">
                  <wp:posOffset>2743200</wp:posOffset>
                </wp:positionV>
                <wp:extent cx="2658745" cy="8255"/>
                <wp:effectExtent l="5715" t="5715" r="133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a8bb"/>
                        </a:solidFill>
                        <a:ln w="9360">
                          <a:solidFill>
                            <a:srgbClr val="2fa8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2fa8bb" stroked="t" o:allowincell="f" style="position:absolute;margin-left:201.3pt;margin-top:216pt;width:209.3pt;height:0.6pt;mso-wrap-style:none;v-text-anchor:middle;mso-position-horizontal-relative:page;mso-position-vertical-relative:page">
                <v:fill o:detectmouseclick="t" type="solid" color2="#d05744"/>
                <v:stroke color="#2fa8b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556510</wp:posOffset>
                </wp:positionH>
                <wp:positionV relativeFrom="page">
                  <wp:posOffset>2751455</wp:posOffset>
                </wp:positionV>
                <wp:extent cx="2658745" cy="8255"/>
                <wp:effectExtent l="5715" t="5715" r="133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aabb"/>
                        </a:solidFill>
                        <a:ln w="9360">
                          <a:solidFill>
                            <a:srgbClr val="30aa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0aabb" stroked="t" o:allowincell="f" style="position:absolute;margin-left:201.3pt;margin-top:216.65pt;width:209.3pt;height:0.6pt;mso-wrap-style:none;v-text-anchor:middle;mso-position-horizontal-relative:page;mso-position-vertical-relative:page">
                <v:fill o:detectmouseclick="t" type="solid" color2="#cf5544"/>
                <v:stroke color="#30aab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2556510</wp:posOffset>
                </wp:positionH>
                <wp:positionV relativeFrom="page">
                  <wp:posOffset>2759710</wp:posOffset>
                </wp:positionV>
                <wp:extent cx="2658745" cy="8890"/>
                <wp:effectExtent l="5715" t="5080" r="1333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acbc"/>
                        </a:solidFill>
                        <a:ln w="9360">
                          <a:solidFill>
                            <a:srgbClr val="30ac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30acbc" stroked="t" o:allowincell="f" style="position:absolute;margin-left:201.3pt;margin-top:217.3pt;width:209.3pt;height:0.65pt;mso-wrap-style:none;v-text-anchor:middle;mso-position-horizontal-relative:page;mso-position-vertical-relative:page">
                <v:fill o:detectmouseclick="t" type="solid" color2="#cf5343"/>
                <v:stroke color="#30acb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556510</wp:posOffset>
                </wp:positionH>
                <wp:positionV relativeFrom="page">
                  <wp:posOffset>2768600</wp:posOffset>
                </wp:positionV>
                <wp:extent cx="2658745" cy="8255"/>
                <wp:effectExtent l="5715" t="5715" r="133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aebd"/>
                        </a:solidFill>
                        <a:ln w="9360">
                          <a:solidFill>
                            <a:srgbClr val="31ae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1aebd" stroked="t" o:allowincell="f" style="position:absolute;margin-left:201.3pt;margin-top:218pt;width:209.3pt;height:0.6pt;mso-wrap-style:none;v-text-anchor:middle;mso-position-horizontal-relative:page;mso-position-vertical-relative:page">
                <v:fill o:detectmouseclick="t" type="solid" color2="#ce5142"/>
                <v:stroke color="#31aeb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556510</wp:posOffset>
                </wp:positionH>
                <wp:positionV relativeFrom="page">
                  <wp:posOffset>2776855</wp:posOffset>
                </wp:positionV>
                <wp:extent cx="2658745" cy="635"/>
                <wp:effectExtent l="5715" t="5715" r="1333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b0be"/>
                        </a:solidFill>
                        <a:ln w="9360">
                          <a:solidFill>
                            <a:srgbClr val="31b0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31b0be" stroked="t" o:allowincell="f" style="position:absolute;margin-left:201.3pt;margin-top:218.65pt;width:209.3pt;height:0pt;mso-wrap-style:none;v-text-anchor:middle;mso-position-horizontal-relative:page;mso-position-vertical-relative:page">
                <v:fill o:detectmouseclick="t" type="solid" color2="#ce4f41"/>
                <v:stroke color="#31b0b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2556510</wp:posOffset>
                </wp:positionH>
                <wp:positionV relativeFrom="page">
                  <wp:posOffset>2776855</wp:posOffset>
                </wp:positionV>
                <wp:extent cx="2658745" cy="8255"/>
                <wp:effectExtent l="5715" t="5715" r="133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2b2bf"/>
                        </a:solidFill>
                        <a:ln w="9360">
                          <a:solidFill>
                            <a:srgbClr val="32b2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2b2bf" stroked="t" o:allowincell="f" style="position:absolute;margin-left:201.3pt;margin-top:218.65pt;width:209.3pt;height:0.6pt;mso-wrap-style:none;v-text-anchor:middle;mso-position-horizontal-relative:page;mso-position-vertical-relative:page">
                <v:fill o:detectmouseclick="t" type="solid" color2="#cd4d40"/>
                <v:stroke color="#32b2b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2556510</wp:posOffset>
                </wp:positionH>
                <wp:positionV relativeFrom="page">
                  <wp:posOffset>2785110</wp:posOffset>
                </wp:positionV>
                <wp:extent cx="2658745" cy="8890"/>
                <wp:effectExtent l="5715" t="5080" r="1333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2b4c0"/>
                        </a:solidFill>
                        <a:ln w="9360">
                          <a:solidFill>
                            <a:srgbClr val="32b4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32b4c0" stroked="t" o:allowincell="f" style="position:absolute;margin-left:201.3pt;margin-top:219.3pt;width:209.3pt;height:0.65pt;mso-wrap-style:none;v-text-anchor:middle;mso-position-horizontal-relative:page;mso-position-vertical-relative:page">
                <v:fill o:detectmouseclick="t" type="solid" color2="#cd4b3f"/>
                <v:stroke color="#32b4c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556510</wp:posOffset>
                </wp:positionH>
                <wp:positionV relativeFrom="page">
                  <wp:posOffset>2794000</wp:posOffset>
                </wp:positionV>
                <wp:extent cx="2658745" cy="8255"/>
                <wp:effectExtent l="5715" t="5715" r="133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2b6c1"/>
                        </a:solidFill>
                        <a:ln w="9360">
                          <a:solidFill>
                            <a:srgbClr val="32b6c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2b6c1" stroked="t" o:allowincell="f" style="position:absolute;margin-left:201.3pt;margin-top:220pt;width:209.3pt;height:0.6pt;mso-wrap-style:none;v-text-anchor:middle;mso-position-horizontal-relative:page;mso-position-vertical-relative:page">
                <v:fill o:detectmouseclick="t" type="solid" color2="#cd493e"/>
                <v:stroke color="#32b6c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556510</wp:posOffset>
                </wp:positionH>
                <wp:positionV relativeFrom="page">
                  <wp:posOffset>2802255</wp:posOffset>
                </wp:positionV>
                <wp:extent cx="2658745" cy="8255"/>
                <wp:effectExtent l="5715" t="5715" r="133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2b8c2"/>
                        </a:solidFill>
                        <a:ln w="9360">
                          <a:solidFill>
                            <a:srgbClr val="32b8c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2b8c2" stroked="t" o:allowincell="f" style="position:absolute;margin-left:201.3pt;margin-top:220.65pt;width:209.3pt;height:0.6pt;mso-wrap-style:none;v-text-anchor:middle;mso-position-horizontal-relative:page;mso-position-vertical-relative:page">
                <v:fill o:detectmouseclick="t" type="solid" color2="#cd473d"/>
                <v:stroke color="#32b8c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556510</wp:posOffset>
                </wp:positionH>
                <wp:positionV relativeFrom="page">
                  <wp:posOffset>2810510</wp:posOffset>
                </wp:positionV>
                <wp:extent cx="2658745" cy="8890"/>
                <wp:effectExtent l="5715" t="5080" r="1333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bac3"/>
                        </a:solidFill>
                        <a:ln w="9360">
                          <a:solidFill>
                            <a:srgbClr val="33ba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33bac3" stroked="t" o:allowincell="f" style="position:absolute;margin-left:201.3pt;margin-top:221.3pt;width:209.3pt;height:0.65pt;mso-wrap-style:none;v-text-anchor:middle;mso-position-horizontal-relative:page;mso-position-vertical-relative:page">
                <v:fill o:detectmouseclick="t" type="solid" color2="#cc453c"/>
                <v:stroke color="#33bac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2556510</wp:posOffset>
                </wp:positionH>
                <wp:positionV relativeFrom="page">
                  <wp:posOffset>2819400</wp:posOffset>
                </wp:positionV>
                <wp:extent cx="2658745" cy="8255"/>
                <wp:effectExtent l="5715" t="5715" r="133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bcc4"/>
                        </a:solidFill>
                        <a:ln w="9360">
                          <a:solidFill>
                            <a:srgbClr val="33bc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13l4200,13l4200,0l0,0xe" fillcolor="#33bcc4" stroked="t" o:allowincell="f" style="position:absolute;margin-left:201.3pt;margin-top:222pt;width:209.3pt;height:0.6pt;mso-wrap-style:none;v-text-anchor:middle;mso-position-horizontal-relative:page;mso-position-vertical-relative:page">
                <v:fill o:detectmouseclick="t" type="solid" color2="#cc433b"/>
                <v:stroke color="#33bcc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556510</wp:posOffset>
                </wp:positionH>
                <wp:positionV relativeFrom="page">
                  <wp:posOffset>2827655</wp:posOffset>
                </wp:positionV>
                <wp:extent cx="2658745" cy="17145"/>
                <wp:effectExtent l="5715" t="5715" r="1333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bec4"/>
                        </a:solidFill>
                        <a:ln w="9360">
                          <a:solidFill>
                            <a:srgbClr val="33bec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13l4200,13l4200,0l0,0xe" fillcolor="#33bec4" stroked="t" o:allowincell="f" style="position:absolute;margin-left:201.3pt;margin-top:222.65pt;width:209.3pt;height:1.3pt;mso-wrap-style:none;v-text-anchor:middle;mso-position-horizontal-relative:page;mso-position-vertical-relative:page">
                <v:fill o:detectmouseclick="t" type="solid" color2="#cc413b"/>
                <v:stroke color="#33bec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556510</wp:posOffset>
                </wp:positionH>
                <wp:positionV relativeFrom="page">
                  <wp:posOffset>2844800</wp:posOffset>
                </wp:positionV>
                <wp:extent cx="2658745" cy="16510"/>
                <wp:effectExtent l="5715" t="5080" r="1333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4c0c6"/>
                        </a:solidFill>
                        <a:ln w="9360">
                          <a:solidFill>
                            <a:srgbClr val="34c0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26l4200,26l4200,0l0,0xe" fillcolor="#34c0c6" stroked="t" o:allowincell="f" style="position:absolute;margin-left:201.3pt;margin-top:224pt;width:209.3pt;height:1.25pt;mso-wrap-style:none;v-text-anchor:middle;mso-position-horizontal-relative:page;mso-position-vertical-relative:page">
                <v:fill o:detectmouseclick="t" type="solid" color2="#cb3f39"/>
                <v:stroke color="#34c0c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556510</wp:posOffset>
                </wp:positionH>
                <wp:positionV relativeFrom="page">
                  <wp:posOffset>2861310</wp:posOffset>
                </wp:positionV>
                <wp:extent cx="2658745" cy="8890"/>
                <wp:effectExtent l="5715" t="5080" r="1333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c2c6"/>
                        </a:solidFill>
                        <a:ln w="9360">
                          <a:solidFill>
                            <a:srgbClr val="35c2c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35c2c6" stroked="t" o:allowincell="f" style="position:absolute;margin-left:201.3pt;margin-top:225.3pt;width:209.3pt;height:0.65pt;mso-wrap-style:none;v-text-anchor:middle;mso-position-horizontal-relative:page;mso-position-vertical-relative:page">
                <v:fill o:detectmouseclick="t" type="solid" color2="#ca3d39"/>
                <v:stroke color="#35c2c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556510</wp:posOffset>
                </wp:positionH>
                <wp:positionV relativeFrom="page">
                  <wp:posOffset>2870200</wp:posOffset>
                </wp:positionV>
                <wp:extent cx="2658745" cy="16510"/>
                <wp:effectExtent l="635" t="635" r="825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5c4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26l4200,26l4200,0l0,0xe" fillcolor="#35c4c7" stroked="f" o:allowincell="f" style="position:absolute;margin-left:201.3pt;margin-top:226pt;width:209.3pt;height:1.25pt;mso-wrap-style:none;v-text-anchor:middle;mso-position-horizontal-relative:page;mso-position-vertical-relative:page">
                <v:fill o:detectmouseclick="t" type="solid" color2="#ca3b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556510</wp:posOffset>
                </wp:positionH>
                <wp:positionV relativeFrom="page">
                  <wp:posOffset>2886710</wp:posOffset>
                </wp:positionV>
                <wp:extent cx="2658745" cy="25400"/>
                <wp:effectExtent l="635" t="0" r="825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c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36c6c8" stroked="f" o:allowincell="f" style="position:absolute;margin-left:201.3pt;margin-top:227.3pt;width:209.3pt;height:1.95pt;mso-wrap-style:none;v-text-anchor:middle;mso-position-horizontal-relative:page;mso-position-vertical-relative:page">
                <v:fill o:detectmouseclick="t" type="solid" color2="#c93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556510</wp:posOffset>
                </wp:positionH>
                <wp:positionV relativeFrom="page">
                  <wp:posOffset>2912110</wp:posOffset>
                </wp:positionV>
                <wp:extent cx="2658745" cy="25400"/>
                <wp:effectExtent l="635" t="0" r="8255" b="88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6c8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36c8c9" stroked="f" o:allowincell="f" style="position:absolute;margin-left:201.3pt;margin-top:229.3pt;width:209.3pt;height:1.95pt;mso-wrap-style:none;v-text-anchor:middle;mso-position-horizontal-relative:page;mso-position-vertical-relative:page">
                <v:fill o:detectmouseclick="t" type="solid" color2="#c937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556510</wp:posOffset>
                </wp:positionH>
                <wp:positionV relativeFrom="page">
                  <wp:posOffset>2937510</wp:posOffset>
                </wp:positionV>
                <wp:extent cx="2658745" cy="34290"/>
                <wp:effectExtent l="635" t="0" r="825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cbc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40l4200,40l4200,0l0,0xe" fillcolor="#37cbcb" stroked="f" o:allowincell="f" style="position:absolute;margin-left:201.3pt;margin-top:231.3pt;width:209.3pt;height:2.65pt;mso-wrap-style:none;v-text-anchor:middle;mso-position-horizontal-relative:page;mso-position-vertical-relative:page">
                <v:fill o:detectmouseclick="t" type="solid" color2="#c8343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556510</wp:posOffset>
                </wp:positionH>
                <wp:positionV relativeFrom="page">
                  <wp:posOffset>1092200</wp:posOffset>
                </wp:positionV>
                <wp:extent cx="2658745" cy="50800"/>
                <wp:effectExtent l="635" t="0" r="825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80">
                              <a:moveTo>
                                <a:pt x="0" y="0"/>
                              </a:moveTo>
                              <a:lnTo>
                                <a:pt x="0" y="80"/>
                              </a:lnTo>
                              <a:lnTo>
                                <a:pt x="4200" y="8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1e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80" path="m0,0l0,80l4200,80l4200,0l0,0xe" fillcolor="#001e4a" stroked="f" o:allowincell="f" style="position:absolute;margin-left:201.3pt;margin-top:86pt;width:209.3pt;height:3.95pt;mso-wrap-style:none;v-text-anchor:middle;mso-position-horizontal-relative:page;mso-position-vertical-relative:page">
                <v:fill o:detectmouseclick="t" type="solid" color2="#ffe1b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2556510</wp:posOffset>
                </wp:positionH>
                <wp:positionV relativeFrom="page">
                  <wp:posOffset>1143000</wp:posOffset>
                </wp:positionV>
                <wp:extent cx="2658745" cy="16510"/>
                <wp:effectExtent l="5715" t="5080" r="133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1e4b"/>
                        </a:solidFill>
                        <a:ln w="9360">
                          <a:solidFill>
                            <a:srgbClr val="001e4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26l4200,26l4200,0l0,0xe" fillcolor="#001e4b" stroked="t" o:allowincell="f" style="position:absolute;margin-left:201.3pt;margin-top:90pt;width:209.3pt;height:1.25pt;mso-wrap-style:none;v-text-anchor:middle;mso-position-horizontal-relative:page;mso-position-vertical-relative:page">
                <v:fill o:detectmouseclick="t" type="solid" color2="#ffe1b4"/>
                <v:stroke color="#001e4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556510</wp:posOffset>
                </wp:positionH>
                <wp:positionV relativeFrom="page">
                  <wp:posOffset>1159510</wp:posOffset>
                </wp:positionV>
                <wp:extent cx="2658745" cy="42545"/>
                <wp:effectExtent l="635" t="635" r="825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204b" stroked="f" o:allowincell="f" style="position:absolute;margin-left:201.3pt;margin-top:91.3pt;width:209.3pt;height:3.3pt;mso-wrap-style:none;v-text-anchor:middle;mso-position-horizontal-relative:page;mso-position-vertical-relative:page">
                <v:fill o:detectmouseclick="t" type="solid" color2="#ffdfb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556510</wp:posOffset>
                </wp:positionH>
                <wp:positionV relativeFrom="page">
                  <wp:posOffset>1202055</wp:posOffset>
                </wp:positionV>
                <wp:extent cx="2658745" cy="42545"/>
                <wp:effectExtent l="635" t="635" r="825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204d" stroked="f" o:allowincell="f" style="position:absolute;margin-left:201.3pt;margin-top:94.65pt;width:209.3pt;height:3.3pt;mso-wrap-style:none;v-text-anchor:middle;mso-position-horizontal-relative:page;mso-position-vertical-relative:page">
                <v:fill o:detectmouseclick="t" type="solid" color2="#ffd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2556510</wp:posOffset>
                </wp:positionH>
                <wp:positionV relativeFrom="page">
                  <wp:posOffset>1244600</wp:posOffset>
                </wp:positionV>
                <wp:extent cx="2658745" cy="33655"/>
                <wp:effectExtent l="635" t="635" r="825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0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04f" stroked="f" o:allowincell="f" style="position:absolute;margin-left:201.3pt;margin-top:98pt;width:209.3pt;height:2.6pt;mso-wrap-style:none;v-text-anchor:middle;mso-position-horizontal-relative:page;mso-position-vertical-relative:page">
                <v:fill o:detectmouseclick="t" type="solid" color2="#ffdf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2556510</wp:posOffset>
                </wp:positionH>
                <wp:positionV relativeFrom="page">
                  <wp:posOffset>1278255</wp:posOffset>
                </wp:positionV>
                <wp:extent cx="2658745" cy="33655"/>
                <wp:effectExtent l="635" t="635" r="825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2151" stroked="f" o:allowincell="f" style="position:absolute;margin-left:201.3pt;margin-top:100.65pt;width:209.3pt;height:2.6pt;mso-wrap-style:none;v-text-anchor:middle;mso-position-horizontal-relative:page;mso-position-vertical-relative:page">
                <v:fill o:detectmouseclick="t" type="solid" color2="#ffdea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2556510</wp:posOffset>
                </wp:positionH>
                <wp:positionV relativeFrom="page">
                  <wp:posOffset>1311910</wp:posOffset>
                </wp:positionV>
                <wp:extent cx="2658745" cy="25400"/>
                <wp:effectExtent l="635" t="0" r="8255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53l4200,53l4200,0l0,0xe" fillcolor="#002153" stroked="f" o:allowincell="f" style="position:absolute;margin-left:201.3pt;margin-top:103.3pt;width:209.3pt;height:1.95pt;mso-wrap-style:none;v-text-anchor:middle;mso-position-horizontal-relative:page;mso-position-vertical-relative:page">
                <v:fill o:detectmouseclick="t" type="solid" color2="#ffdea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2556510</wp:posOffset>
                </wp:positionH>
                <wp:positionV relativeFrom="page">
                  <wp:posOffset>1337310</wp:posOffset>
                </wp:positionV>
                <wp:extent cx="2658745" cy="17145"/>
                <wp:effectExtent l="5715" t="5715" r="1333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155"/>
                        </a:solidFill>
                        <a:ln w="9360">
                          <a:solidFill>
                            <a:srgbClr val="00215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26l4200,26l4200,0l0,0xe" fillcolor="#002155" stroked="t" o:allowincell="f" style="position:absolute;margin-left:201.3pt;margin-top:105.3pt;width:209.3pt;height:1.3pt;mso-wrap-style:none;v-text-anchor:middle;mso-position-horizontal-relative:page;mso-position-vertical-relative:page">
                <v:fill o:detectmouseclick="t" type="solid" color2="#ffdeaa"/>
                <v:stroke color="#00215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2556510</wp:posOffset>
                </wp:positionH>
                <wp:positionV relativeFrom="page">
                  <wp:posOffset>1354455</wp:posOffset>
                </wp:positionV>
                <wp:extent cx="2658745" cy="25400"/>
                <wp:effectExtent l="635" t="0" r="825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256" stroked="f" o:allowincell="f" style="position:absolute;margin-left:201.3pt;margin-top:106.65pt;width:209.3pt;height:1.95pt;mso-wrap-style:none;v-text-anchor:middle;mso-position-horizontal-relative:page;mso-position-vertical-relative:page">
                <v:fill o:detectmouseclick="t" type="solid" color2="#ffdda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556510</wp:posOffset>
                </wp:positionH>
                <wp:positionV relativeFrom="page">
                  <wp:posOffset>1379855</wp:posOffset>
                </wp:positionV>
                <wp:extent cx="2658745" cy="33655"/>
                <wp:effectExtent l="635" t="635" r="825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40l4200,40l4200,0l0,0xe" fillcolor="#002258" stroked="f" o:allowincell="f" style="position:absolute;margin-left:201.3pt;margin-top:108.65pt;width:209.3pt;height:2.6pt;mso-wrap-style:none;v-text-anchor:middle;mso-position-horizontal-relative:page;mso-position-vertical-relative:page">
                <v:fill o:detectmouseclick="t" type="solid" color2="#ffdda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556510</wp:posOffset>
                </wp:positionH>
                <wp:positionV relativeFrom="page">
                  <wp:posOffset>1413510</wp:posOffset>
                </wp:positionV>
                <wp:extent cx="2658745" cy="635"/>
                <wp:effectExtent l="5715" t="5715" r="1333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25a"/>
                        </a:solidFill>
                        <a:ln w="9360">
                          <a:solidFill>
                            <a:srgbClr val="0022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00225a" stroked="t" o:allowincell="f" style="position:absolute;margin-left:201.3pt;margin-top:111.3pt;width:209.3pt;height:0pt;mso-wrap-style:none;v-text-anchor:middle;mso-position-horizontal-relative:page;mso-position-vertical-relative:page">
                <v:fill o:detectmouseclick="t" type="solid" color2="#ffdda5"/>
                <v:stroke color="#00225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556510</wp:posOffset>
                </wp:positionH>
                <wp:positionV relativeFrom="page">
                  <wp:posOffset>1413510</wp:posOffset>
                </wp:positionV>
                <wp:extent cx="2658745" cy="25400"/>
                <wp:effectExtent l="635" t="0" r="825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26l4200,26l4200,0l0,0xe" fillcolor="#00245a" stroked="f" o:allowincell="f" style="position:absolute;margin-left:201.3pt;margin-top:111.3pt;width:209.3pt;height:1.95pt;mso-wrap-style:none;v-text-anchor:middle;mso-position-horizontal-relative:page;mso-position-vertical-relative:page">
                <v:fill o:detectmouseclick="t" type="solid" color2="#ffdba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556510</wp:posOffset>
                </wp:positionH>
                <wp:positionV relativeFrom="page">
                  <wp:posOffset>1438910</wp:posOffset>
                </wp:positionV>
                <wp:extent cx="2658745" cy="17145"/>
                <wp:effectExtent l="635" t="635" r="825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40l4200,40l4200,0l0,0xe" fillcolor="#00245b" stroked="f" o:allowincell="f" style="position:absolute;margin-left:201.3pt;margin-top:113.3pt;width:209.3pt;height:1.3pt;mso-wrap-style:none;v-text-anchor:middle;mso-position-horizontal-relative:page;mso-position-vertical-relative:page">
                <v:fill o:detectmouseclick="t" type="solid" color2="#ffdba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2556510</wp:posOffset>
                </wp:positionH>
                <wp:positionV relativeFrom="page">
                  <wp:posOffset>1456055</wp:posOffset>
                </wp:positionV>
                <wp:extent cx="2658745" cy="17145"/>
                <wp:effectExtent l="635" t="635" r="825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4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26l4200,26l4200,0l0,0xe" fillcolor="#00245d" stroked="f" o:allowincell="f" style="position:absolute;margin-left:201.3pt;margin-top:114.65pt;width:209.3pt;height:1.3pt;mso-wrap-style:none;v-text-anchor:middle;mso-position-horizontal-relative:page;mso-position-vertical-relative:page">
                <v:fill o:detectmouseclick="t" type="solid" color2="#ffdb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2556510</wp:posOffset>
                </wp:positionH>
                <wp:positionV relativeFrom="page">
                  <wp:posOffset>1473200</wp:posOffset>
                </wp:positionV>
                <wp:extent cx="2658745" cy="25400"/>
                <wp:effectExtent l="635" t="0" r="825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55f" stroked="f" o:allowincell="f" style="position:absolute;margin-left:201.3pt;margin-top:116pt;width:209.3pt;height:1.95pt;mso-wrap-style:none;v-text-anchor:middle;mso-position-horizontal-relative:page;mso-position-vertical-relative:page">
                <v:fill o:detectmouseclick="t" type="solid" color2="#ffda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556510</wp:posOffset>
                </wp:positionH>
                <wp:positionV relativeFrom="page">
                  <wp:posOffset>1498600</wp:posOffset>
                </wp:positionV>
                <wp:extent cx="2658745" cy="25400"/>
                <wp:effectExtent l="635" t="0" r="825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5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561" stroked="f" o:allowincell="f" style="position:absolute;margin-left:201.3pt;margin-top:118pt;width:209.3pt;height:1.95pt;mso-wrap-style:none;v-text-anchor:middle;mso-position-horizontal-relative:page;mso-position-vertical-relative:page">
                <v:fill o:detectmouseclick="t" type="solid" color2="#ffda9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556510</wp:posOffset>
                </wp:positionH>
                <wp:positionV relativeFrom="page">
                  <wp:posOffset>1524000</wp:posOffset>
                </wp:positionV>
                <wp:extent cx="2658745" cy="25400"/>
                <wp:effectExtent l="635" t="0" r="825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66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663" stroked="f" o:allowincell="f" style="position:absolute;margin-left:201.3pt;margin-top:120pt;width:209.3pt;height:1.95pt;mso-wrap-style:none;v-text-anchor:middle;mso-position-horizontal-relative:page;mso-position-vertical-relative:page">
                <v:fill o:detectmouseclick="t" type="solid" color2="#ffd99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556510</wp:posOffset>
                </wp:positionH>
                <wp:positionV relativeFrom="page">
                  <wp:posOffset>1549400</wp:posOffset>
                </wp:positionV>
                <wp:extent cx="2658745" cy="635"/>
                <wp:effectExtent l="5715" t="5715" r="1333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665"/>
                        </a:solidFill>
                        <a:ln w="9360">
                          <a:solidFill>
                            <a:srgbClr val="00266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4200,13l4200,0l0,0xe" fillcolor="#002665" stroked="t" o:allowincell="f" style="position:absolute;margin-left:201.3pt;margin-top:122pt;width:209.3pt;height:0pt;mso-wrap-style:none;v-text-anchor:middle;mso-position-horizontal-relative:page;mso-position-vertical-relative:page">
                <v:fill o:detectmouseclick="t" type="solid" color2="#ffd99a"/>
                <v:stroke color="#00266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556510</wp:posOffset>
                </wp:positionH>
                <wp:positionV relativeFrom="page">
                  <wp:posOffset>1549400</wp:posOffset>
                </wp:positionV>
                <wp:extent cx="2658745" cy="25400"/>
                <wp:effectExtent l="635" t="0" r="825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8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866" stroked="f" o:allowincell="f" style="position:absolute;margin-left:201.3pt;margin-top:122pt;width:209.3pt;height:1.95pt;mso-wrap-style:none;v-text-anchor:middle;mso-position-horizontal-relative:page;mso-position-vertical-relative:page">
                <v:fill o:detectmouseclick="t" type="solid" color2="#ffd7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2556510</wp:posOffset>
                </wp:positionH>
                <wp:positionV relativeFrom="page">
                  <wp:posOffset>1574800</wp:posOffset>
                </wp:positionV>
                <wp:extent cx="2658745" cy="16510"/>
                <wp:effectExtent l="635" t="0" r="825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8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26l4200,26l4200,0l0,0xe" fillcolor="#002868" stroked="f" o:allowincell="f" style="position:absolute;margin-left:201.3pt;margin-top:124pt;width:209.3pt;height:1.25pt;mso-wrap-style:none;v-text-anchor:middle;mso-position-horizontal-relative:page;mso-position-vertical-relative:page">
                <v:fill o:detectmouseclick="t" type="solid" color2="#ffd79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556510</wp:posOffset>
                </wp:positionH>
                <wp:positionV relativeFrom="page">
                  <wp:posOffset>1591310</wp:posOffset>
                </wp:positionV>
                <wp:extent cx="2658745" cy="25400"/>
                <wp:effectExtent l="635" t="0" r="825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96a" stroked="f" o:allowincell="f" style="position:absolute;margin-left:201.3pt;margin-top:125.3pt;width:209.3pt;height:1.95pt;mso-wrap-style:none;v-text-anchor:middle;mso-position-horizontal-relative:page;mso-position-vertical-relative:page">
                <v:fill o:detectmouseclick="t" type="solid" color2="#ffd69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556510</wp:posOffset>
                </wp:positionH>
                <wp:positionV relativeFrom="page">
                  <wp:posOffset>1616710</wp:posOffset>
                </wp:positionV>
                <wp:extent cx="2658745" cy="17145"/>
                <wp:effectExtent l="635" t="635" r="825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26l4200,26l4200,0l0,0xe" fillcolor="#00296c" stroked="f" o:allowincell="f" style="position:absolute;margin-left:201.3pt;margin-top:127.3pt;width:209.3pt;height:1.3pt;mso-wrap-style:none;v-text-anchor:middle;mso-position-horizontal-relative:page;mso-position-vertical-relative:page">
                <v:fill o:detectmouseclick="t" type="solid" color2="#ffd69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556510</wp:posOffset>
                </wp:positionH>
                <wp:positionV relativeFrom="page">
                  <wp:posOffset>1633855</wp:posOffset>
                </wp:positionV>
                <wp:extent cx="2658745" cy="17145"/>
                <wp:effectExtent l="635" t="635" r="825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40l4200,40l4200,0l0,0xe" fillcolor="#00296e" stroked="f" o:allowincell="f" style="position:absolute;margin-left:201.3pt;margin-top:128.65pt;width:209.3pt;height:1.3pt;mso-wrap-style:none;v-text-anchor:middle;mso-position-horizontal-relative:page;mso-position-vertical-relative:page">
                <v:fill o:detectmouseclick="t" type="solid" color2="#ffd69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2556510</wp:posOffset>
                </wp:positionH>
                <wp:positionV relativeFrom="page">
                  <wp:posOffset>1651000</wp:posOffset>
                </wp:positionV>
                <wp:extent cx="2658745" cy="25400"/>
                <wp:effectExtent l="635" t="0" r="8255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96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96f" stroked="f" o:allowincell="f" style="position:absolute;margin-left:201.3pt;margin-top:130pt;width:209.3pt;height:1.95pt;mso-wrap-style:none;v-text-anchor:middle;mso-position-horizontal-relative:page;mso-position-vertical-relative:page">
                <v:fill o:detectmouseclick="t" type="solid" color2="#ffd69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556510</wp:posOffset>
                </wp:positionH>
                <wp:positionV relativeFrom="page">
                  <wp:posOffset>1676400</wp:posOffset>
                </wp:positionV>
                <wp:extent cx="2658745" cy="16510"/>
                <wp:effectExtent l="5715" t="5080" r="1333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a71"/>
                        </a:solidFill>
                        <a:ln w="9360">
                          <a:solidFill>
                            <a:srgbClr val="002a7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26l4200,26l4200,0l0,0xe" fillcolor="#002a71" stroked="t" o:allowincell="f" style="position:absolute;margin-left:201.3pt;margin-top:132pt;width:209.3pt;height:1.25pt;mso-wrap-style:none;v-text-anchor:middle;mso-position-horizontal-relative:page;mso-position-vertical-relative:page">
                <v:fill o:detectmouseclick="t" type="solid" color2="#ffd58e"/>
                <v:stroke color="#002a7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556510</wp:posOffset>
                </wp:positionH>
                <wp:positionV relativeFrom="page">
                  <wp:posOffset>1692910</wp:posOffset>
                </wp:positionV>
                <wp:extent cx="2658745" cy="8890"/>
                <wp:effectExtent l="5715" t="5080" r="1333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4200" y="1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a73"/>
                        </a:solidFill>
                        <a:ln w="9360">
                          <a:solidFill>
                            <a:srgbClr val="002a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4" path="m0,0l0,13l4200,13l4200,0l0,0xe" fillcolor="#002a73" stroked="t" o:allowincell="f" style="position:absolute;margin-left:201.3pt;margin-top:133.3pt;width:209.3pt;height:0.65pt;mso-wrap-style:none;v-text-anchor:middle;mso-position-horizontal-relative:page;mso-position-vertical-relative:page">
                <v:fill o:detectmouseclick="t" type="solid" color2="#ffd58c"/>
                <v:stroke color="#002a7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556510</wp:posOffset>
                </wp:positionH>
                <wp:positionV relativeFrom="page">
                  <wp:posOffset>1701800</wp:posOffset>
                </wp:positionV>
                <wp:extent cx="2658745" cy="8255"/>
                <wp:effectExtent l="5715" t="5715" r="13335" b="139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3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c73"/>
                        </a:solidFill>
                        <a:ln w="9360">
                          <a:solidFill>
                            <a:srgbClr val="002c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3" path="m0,0l0,26l4200,26l4200,0l0,0xe" fillcolor="#002c73" stroked="t" o:allowincell="f" style="position:absolute;margin-left:201.3pt;margin-top:134pt;width:209.3pt;height:0.6pt;mso-wrap-style:none;v-text-anchor:middle;mso-position-horizontal-relative:page;mso-position-vertical-relative:page">
                <v:fill o:detectmouseclick="t" type="solid" color2="#ffd38c"/>
                <v:stroke color="#002c7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556510</wp:posOffset>
                </wp:positionH>
                <wp:positionV relativeFrom="page">
                  <wp:posOffset>1710055</wp:posOffset>
                </wp:positionV>
                <wp:extent cx="2658745" cy="25400"/>
                <wp:effectExtent l="635" t="0" r="825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c7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c75" stroked="f" o:allowincell="f" style="position:absolute;margin-left:201.3pt;margin-top:134.65pt;width:209.3pt;height:1.95pt;mso-wrap-style:none;v-text-anchor:middle;mso-position-horizontal-relative:page;mso-position-vertical-relative:page">
                <v:fill o:detectmouseclick="t" type="solid" color2="#ffd38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2556510</wp:posOffset>
                </wp:positionH>
                <wp:positionV relativeFrom="page">
                  <wp:posOffset>1735455</wp:posOffset>
                </wp:positionV>
                <wp:extent cx="2658745" cy="17145"/>
                <wp:effectExtent l="635" t="635" r="825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7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d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7" path="m0,0l0,40l4200,40l4200,0l0,0xe" fillcolor="#002d77" stroked="f" o:allowincell="f" style="position:absolute;margin-left:201.3pt;margin-top:136.65pt;width:209.3pt;height:1.3pt;mso-wrap-style:none;v-text-anchor:middle;mso-position-horizontal-relative:page;mso-position-vertical-relative:page">
                <v:fill o:detectmouseclick="t" type="solid" color2="#ffd28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2556510</wp:posOffset>
                </wp:positionH>
                <wp:positionV relativeFrom="page">
                  <wp:posOffset>1752600</wp:posOffset>
                </wp:positionV>
                <wp:extent cx="2658745" cy="25400"/>
                <wp:effectExtent l="635" t="0" r="825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4200" y="2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d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26l4200,26l4200,0l0,0xe" fillcolor="#002d79" stroked="f" o:allowincell="f" style="position:absolute;margin-left:201.3pt;margin-top:138pt;width:209.3pt;height:1.95pt;mso-wrap-style:none;v-text-anchor:middle;mso-position-horizontal-relative:page;mso-position-vertical-relative:page">
                <v:fill o:detectmouseclick="t" type="solid" color2="#ffd28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556510</wp:posOffset>
                </wp:positionH>
                <wp:positionV relativeFrom="page">
                  <wp:posOffset>1778000</wp:posOffset>
                </wp:positionV>
                <wp:extent cx="2658745" cy="25400"/>
                <wp:effectExtent l="635" t="0" r="825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e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e7b" stroked="f" o:allowincell="f" style="position:absolute;margin-left:201.3pt;margin-top:140pt;width:209.3pt;height:1.95pt;mso-wrap-style:none;v-text-anchor:middle;mso-position-horizontal-relative:page;mso-position-vertical-relative:page">
                <v:fill o:detectmouseclick="t" type="solid" color2="#ffd18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556510</wp:posOffset>
                </wp:positionH>
                <wp:positionV relativeFrom="page">
                  <wp:posOffset>1803400</wp:posOffset>
                </wp:positionV>
                <wp:extent cx="2658745" cy="16510"/>
                <wp:effectExtent l="635" t="0" r="8255" b="95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6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f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6" path="m0,0l0,40l4200,40l4200,0l0,0xe" fillcolor="#002f7d" stroked="f" o:allowincell="f" style="position:absolute;margin-left:201.3pt;margin-top:142pt;width:209.3pt;height:1.25pt;mso-wrap-style:none;v-text-anchor:middle;mso-position-horizontal-relative:page;mso-position-vertical-relative:page">
                <v:fill o:detectmouseclick="t" type="solid" color2="#ffd0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556510</wp:posOffset>
                </wp:positionH>
                <wp:positionV relativeFrom="page">
                  <wp:posOffset>1819910</wp:posOffset>
                </wp:positionV>
                <wp:extent cx="2658745" cy="25400"/>
                <wp:effectExtent l="635" t="0" r="825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2f7f" stroked="f" o:allowincell="f" style="position:absolute;margin-left:201.3pt;margin-top:143.3pt;width:209.3pt;height:1.95pt;mso-wrap-style:none;v-text-anchor:middle;mso-position-horizontal-relative:page;mso-position-vertical-relative:page">
                <v:fill o:detectmouseclick="t" type="solid" color2="#ffd08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556510</wp:posOffset>
                </wp:positionH>
                <wp:positionV relativeFrom="page">
                  <wp:posOffset>1845310</wp:posOffset>
                </wp:positionV>
                <wp:extent cx="2658745" cy="25400"/>
                <wp:effectExtent l="635" t="0" r="825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0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3081" stroked="f" o:allowincell="f" style="position:absolute;margin-left:201.3pt;margin-top:145.3pt;width:209.3pt;height:1.95pt;mso-wrap-style:none;v-text-anchor:middle;mso-position-horizontal-relative:page;mso-position-vertical-relative:page">
                <v:fill o:detectmouseclick="t" type="solid" color2="#ffcf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556510</wp:posOffset>
                </wp:positionH>
                <wp:positionV relativeFrom="page">
                  <wp:posOffset>1870710</wp:posOffset>
                </wp:positionV>
                <wp:extent cx="2658745" cy="25400"/>
                <wp:effectExtent l="635" t="0" r="825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1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3183" stroked="f" o:allowincell="f" style="position:absolute;margin-left:201.3pt;margin-top:147.3pt;width:209.3pt;height:1.95pt;mso-wrap-style:none;v-text-anchor:middle;mso-position-horizontal-relative:page;mso-position-vertical-relative:page">
                <v:fill o:detectmouseclick="t" type="solid" color2="#ffce7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556510</wp:posOffset>
                </wp:positionH>
                <wp:positionV relativeFrom="page">
                  <wp:posOffset>1896110</wp:posOffset>
                </wp:positionV>
                <wp:extent cx="2658745" cy="25400"/>
                <wp:effectExtent l="635" t="0" r="825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3285" stroked="f" o:allowincell="f" style="position:absolute;margin-left:201.3pt;margin-top:149.3pt;width:209.3pt;height:1.95pt;mso-wrap-style:none;v-text-anchor:middle;mso-position-horizontal-relative:page;mso-position-vertical-relative:page">
                <v:fill o:detectmouseclick="t" type="solid" color2="#ffc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556510</wp:posOffset>
                </wp:positionH>
                <wp:positionV relativeFrom="page">
                  <wp:posOffset>1921510</wp:posOffset>
                </wp:positionV>
                <wp:extent cx="2658745" cy="25400"/>
                <wp:effectExtent l="635" t="0" r="825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4200" y="4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40" path="m0,0l0,40l4200,40l4200,0l0,0xe" fillcolor="#003287" stroked="f" o:allowincell="f" style="position:absolute;margin-left:201.3pt;margin-top:151.3pt;width:209.3pt;height:1.95pt;mso-wrap-style:none;v-text-anchor:middle;mso-position-horizontal-relative:page;mso-position-vertical-relative:page">
                <v:fill o:detectmouseclick="t" type="solid" color2="#ffcd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556510</wp:posOffset>
                </wp:positionH>
                <wp:positionV relativeFrom="page">
                  <wp:posOffset>1946910</wp:posOffset>
                </wp:positionV>
                <wp:extent cx="2658745" cy="34290"/>
                <wp:effectExtent l="635" t="0" r="825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4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4" path="m0,0l0,53l4200,53l4200,0l0,0xe" fillcolor="#003289" stroked="f" o:allowincell="f" style="position:absolute;margin-left:201.3pt;margin-top:153.3pt;width:209.3pt;height:2.65pt;mso-wrap-style:none;v-text-anchor:middle;mso-position-horizontal-relative:page;mso-position-vertical-relative:page">
                <v:fill o:detectmouseclick="t" type="solid" color2="#ffcd7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556510</wp:posOffset>
                </wp:positionH>
                <wp:positionV relativeFrom="page">
                  <wp:posOffset>1981200</wp:posOffset>
                </wp:positionV>
                <wp:extent cx="2658745" cy="33655"/>
                <wp:effectExtent l="635" t="635" r="825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2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328b" stroked="f" o:allowincell="f" style="position:absolute;margin-left:201.3pt;margin-top:156pt;width:209.3pt;height:2.6pt;mso-wrap-style:none;v-text-anchor:middle;mso-position-horizontal-relative:page;mso-position-vertical-relative:page">
                <v:fill o:detectmouseclick="t" type="solid" color2="#ffcd7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2556510</wp:posOffset>
                </wp:positionH>
                <wp:positionV relativeFrom="page">
                  <wp:posOffset>2014855</wp:posOffset>
                </wp:positionV>
                <wp:extent cx="2658745" cy="33655"/>
                <wp:effectExtent l="635" t="635" r="825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53">
                              <a:moveTo>
                                <a:pt x="0" y="0"/>
                              </a:moveTo>
                              <a:lnTo>
                                <a:pt x="0" y="53"/>
                              </a:lnTo>
                              <a:lnTo>
                                <a:pt x="4200" y="5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53" path="m0,0l0,53l4200,53l4200,0l0,0xe" fillcolor="#00338d" stroked="f" o:allowincell="f" style="position:absolute;margin-left:201.3pt;margin-top:158.65pt;width:209.3pt;height:2.6pt;mso-wrap-style:none;v-text-anchor:middle;mso-position-horizontal-relative:page;mso-position-vertical-relative:page">
                <v:fill o:detectmouseclick="t" type="solid" color2="#ffcc7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2556510</wp:posOffset>
                </wp:positionH>
                <wp:positionV relativeFrom="page">
                  <wp:posOffset>2048510</wp:posOffset>
                </wp:positionV>
                <wp:extent cx="2658745" cy="42545"/>
                <wp:effectExtent l="635" t="635" r="825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338f" stroked="f" o:allowincell="f" style="position:absolute;margin-left:201.3pt;margin-top:161.3pt;width:209.3pt;height:3.3pt;mso-wrap-style:none;v-text-anchor:middle;mso-position-horizontal-relative:page;mso-position-vertical-relative:page">
                <v:fill o:detectmouseclick="t" type="solid" color2="#ffcc7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556510</wp:posOffset>
                </wp:positionH>
                <wp:positionV relativeFrom="page">
                  <wp:posOffset>2091055</wp:posOffset>
                </wp:positionV>
                <wp:extent cx="2658745" cy="42545"/>
                <wp:effectExtent l="635" t="635" r="825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7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4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7" path="m0,0l0,66l4200,66l4200,0l0,0xe" fillcolor="#003491" stroked="f" o:allowincell="f" style="position:absolute;margin-left:201.3pt;margin-top:164.65pt;width:209.3pt;height:3.3pt;mso-wrap-style:none;v-text-anchor:middle;mso-position-horizontal-relative:page;mso-position-vertical-relative:page">
                <v:fill o:detectmouseclick="t" type="solid" color2="#ffcb6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2556510</wp:posOffset>
                </wp:positionH>
                <wp:positionV relativeFrom="page">
                  <wp:posOffset>2133600</wp:posOffset>
                </wp:positionV>
                <wp:extent cx="2658745" cy="59055"/>
                <wp:effectExtent l="635" t="635" r="825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93">
                              <a:moveTo>
                                <a:pt x="0" y="0"/>
                              </a:moveTo>
                              <a:lnTo>
                                <a:pt x="0" y="93"/>
                              </a:lnTo>
                              <a:lnTo>
                                <a:pt x="4200" y="93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5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93" path="m0,0l0,93l4200,93l4200,0l0,0xe" fillcolor="#003593" stroked="f" o:allowincell="f" style="position:absolute;margin-left:201.3pt;margin-top:168pt;width:209.3pt;height:4.6pt;mso-wrap-style:none;v-text-anchor:middle;mso-position-horizontal-relative:page;mso-position-vertical-relative:page">
                <v:fill o:detectmouseclick="t" type="solid" color2="#ffca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556510</wp:posOffset>
                </wp:positionH>
                <wp:positionV relativeFrom="page">
                  <wp:posOffset>2192655</wp:posOffset>
                </wp:positionV>
                <wp:extent cx="2658745" cy="67945"/>
                <wp:effectExtent l="635" t="635" r="825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107">
                              <a:moveTo>
                                <a:pt x="0" y="0"/>
                              </a:moveTo>
                              <a:lnTo>
                                <a:pt x="0" y="106"/>
                              </a:lnTo>
                              <a:lnTo>
                                <a:pt x="4200" y="10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107" path="m0,0l0,106l4200,106l4200,0l0,0xe" fillcolor="#003694" stroked="f" o:allowincell="f" style="position:absolute;margin-left:201.3pt;margin-top:172.65pt;width:209.3pt;height:5.3pt;mso-wrap-style:none;v-text-anchor:middle;mso-position-horizontal-relative:page;mso-position-vertical-relative:page">
                <v:fill o:detectmouseclick="t" type="solid" color2="#ffc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2556510</wp:posOffset>
                </wp:positionH>
                <wp:positionV relativeFrom="page">
                  <wp:posOffset>2260600</wp:posOffset>
                </wp:positionV>
                <wp:extent cx="2658745" cy="127000"/>
                <wp:effectExtent l="635" t="0" r="82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200">
                              <a:moveTo>
                                <a:pt x="0" y="0"/>
                              </a:moveTo>
                              <a:lnTo>
                                <a:pt x="0" y="200"/>
                              </a:lnTo>
                              <a:lnTo>
                                <a:pt x="4200" y="200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200" path="m0,0l0,200l4200,200l4200,0l0,0xe" fillcolor="#003696" stroked="f" o:allowincell="f" style="position:absolute;margin-left:201.3pt;margin-top:178pt;width:209.3pt;height:9.95pt;mso-wrap-style:none;v-text-anchor:middle;mso-position-horizontal-relative:page;mso-position-vertical-relative:page">
                <v:fill o:detectmouseclick="t" type="solid" color2="#ffc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2556510</wp:posOffset>
                </wp:positionH>
                <wp:positionV relativeFrom="page">
                  <wp:posOffset>2387600</wp:posOffset>
                </wp:positionV>
                <wp:extent cx="2658745" cy="41910"/>
                <wp:effectExtent l="635" t="0" r="8255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8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7" h="66">
                              <a:moveTo>
                                <a:pt x="0" y="0"/>
                              </a:moveTo>
                              <a:lnTo>
                                <a:pt x="0" y="66"/>
                              </a:lnTo>
                              <a:lnTo>
                                <a:pt x="4200" y="66"/>
                              </a:lnTo>
                              <a:lnTo>
                                <a:pt x="4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7,66" path="m0,0l0,66l4200,66l4200,0l0,0xe" fillcolor="#003798" stroked="f" o:allowincell="f" style="position:absolute;margin-left:201.3pt;margin-top:188pt;width:209.3pt;height:3.25pt;mso-wrap-style:none;v-text-anchor:middle;mso-position-horizontal-relative:page;mso-position-vertical-relative:page">
                <v:fill o:detectmouseclick="t" type="solid" color2="#ffc867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94">
            <wp:simplePos x="0" y="0"/>
            <wp:positionH relativeFrom="page">
              <wp:posOffset>4377055</wp:posOffset>
            </wp:positionH>
            <wp:positionV relativeFrom="page">
              <wp:posOffset>2810510</wp:posOffset>
            </wp:positionV>
            <wp:extent cx="838200" cy="161290"/>
            <wp:effectExtent l="0" t="0" r="0" b="0"/>
            <wp:wrapNone/>
            <wp:docPr id="19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251200</wp:posOffset>
                </wp:positionH>
                <wp:positionV relativeFrom="page">
                  <wp:posOffset>2743200</wp:posOffset>
                </wp:positionV>
                <wp:extent cx="1481455" cy="25400"/>
                <wp:effectExtent l="635" t="0" r="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2333" y="40"/>
                              </a:lnTo>
                              <a:lnTo>
                                <a:pt x="2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478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3,40" path="m0,0l0,40l2333,40l2333,0l0,0xe" fillcolor="#847865" stroked="f" o:allowincell="f" style="position:absolute;margin-left:256pt;margin-top:216pt;width:116.6pt;height:1.95pt;mso-wrap-style:none;v-text-anchor:middle;mso-position-horizontal-relative:page;mso-position-vertical-relative:page">
                <v:fill o:detectmouseclick="t" type="solid" color2="#7b87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3251200</wp:posOffset>
                </wp:positionH>
                <wp:positionV relativeFrom="page">
                  <wp:posOffset>2768600</wp:posOffset>
                </wp:positionV>
                <wp:extent cx="1481455" cy="8255"/>
                <wp:effectExtent l="5715" t="5715" r="5080" b="139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13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2333" y="26"/>
                              </a:lnTo>
                              <a:lnTo>
                                <a:pt x="2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7663"/>
                        </a:solidFill>
                        <a:ln w="9360">
                          <a:solidFill>
                            <a:srgbClr val="82766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3,13" path="m0,0l0,26l2333,26l2333,0l0,0xe" fillcolor="#827663" stroked="t" o:allowincell="f" style="position:absolute;margin-left:256pt;margin-top:218pt;width:116.6pt;height:0.6pt;mso-wrap-style:none;v-text-anchor:middle;mso-position-horizontal-relative:page;mso-position-vertical-relative:page">
                <v:fill o:detectmouseclick="t" type="solid" color2="#7d899c"/>
                <v:stroke color="#82766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3665855</wp:posOffset>
                </wp:positionH>
                <wp:positionV relativeFrom="page">
                  <wp:posOffset>2776855</wp:posOffset>
                </wp:positionV>
                <wp:extent cx="762000" cy="825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00" y="13"/>
                              </a:lnTo>
                              <a:lnTo>
                                <a:pt x="1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17462"/>
                        </a:solidFill>
                        <a:ln w="9360">
                          <a:solidFill>
                            <a:srgbClr val="81746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13" path="m0,0l0,13l1200,13l1200,0l0,0xe" fillcolor="#817462" stroked="t" o:allowincell="f" style="position:absolute;margin-left:288.65pt;margin-top:218.65pt;width:59.95pt;height:0.6pt;mso-wrap-style:none;v-text-anchor:middle;mso-position-horizontal-relative:page;mso-position-vertical-relative:page">
                <v:fill o:detectmouseclick="t" type="solid" color2="#7e8b9d"/>
                <v:stroke color="#81746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3648710</wp:posOffset>
                </wp:positionH>
                <wp:positionV relativeFrom="page">
                  <wp:posOffset>2785110</wp:posOffset>
                </wp:positionV>
                <wp:extent cx="796290" cy="8890"/>
                <wp:effectExtent l="5080" t="5080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53" y="13"/>
                              </a:lnTo>
                              <a:lnTo>
                                <a:pt x="1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361"/>
                        </a:solidFill>
                        <a:ln w="9360">
                          <a:solidFill>
                            <a:srgbClr val="7f736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4" path="m0,0l0,13l1253,13l1253,0l0,0xe" fillcolor="#7f7361" stroked="t" o:allowincell="f" style="position:absolute;margin-left:287.3pt;margin-top:219.3pt;width:62.65pt;height:0.65pt;mso-wrap-style:none;v-text-anchor:middle;mso-position-horizontal-relative:page;mso-position-vertical-relative:page">
                <v:fill o:detectmouseclick="t" type="solid" color2="#808c9e"/>
                <v:stroke color="#7f736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3632200</wp:posOffset>
                </wp:positionH>
                <wp:positionV relativeFrom="page">
                  <wp:posOffset>2794000</wp:posOffset>
                </wp:positionV>
                <wp:extent cx="812800" cy="8255"/>
                <wp:effectExtent l="5080" t="5715" r="571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280" y="13"/>
                              </a:lnTo>
                              <a:lnTo>
                                <a:pt x="1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e725f"/>
                        </a:solidFill>
                        <a:ln w="9360">
                          <a:solidFill>
                            <a:srgbClr val="7e725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13" path="m0,0l0,13l1280,13l1280,0l0,0xe" fillcolor="#7e725f" stroked="t" o:allowincell="f" style="position:absolute;margin-left:286pt;margin-top:220pt;width:63.95pt;height:0.6pt;mso-wrap-style:none;v-text-anchor:middle;mso-position-horizontal-relative:page;mso-position-vertical-relative:page">
                <v:fill o:detectmouseclick="t" type="solid" color2="#818da0"/>
                <v:stroke color="#7e725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615055</wp:posOffset>
                </wp:positionH>
                <wp:positionV relativeFrom="page">
                  <wp:posOffset>2802255</wp:posOffset>
                </wp:positionV>
                <wp:extent cx="838200" cy="8255"/>
                <wp:effectExtent l="5080" t="5715" r="571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20" y="13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705e"/>
                        </a:solidFill>
                        <a:ln w="9360">
                          <a:solidFill>
                            <a:srgbClr val="7d705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3" path="m0,0l0,13l1320,13l1320,0l0,0xe" fillcolor="#7d705e" stroked="t" o:allowincell="f" style="position:absolute;margin-left:284.65pt;margin-top:220.65pt;width:65.95pt;height:0.6pt;mso-wrap-style:none;v-text-anchor:middle;mso-position-horizontal-relative:page;mso-position-vertical-relative:page">
                <v:fill o:detectmouseclick="t" type="solid" color2="#828fa1"/>
                <v:stroke color="#7d705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3589655</wp:posOffset>
                </wp:positionH>
                <wp:positionV relativeFrom="page">
                  <wp:posOffset>2810510</wp:posOffset>
                </wp:positionV>
                <wp:extent cx="871855" cy="8890"/>
                <wp:effectExtent l="5715" t="5080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373" y="13"/>
                              </a:lnTo>
                              <a:lnTo>
                                <a:pt x="13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b6f5c"/>
                        </a:solidFill>
                        <a:ln w="9360">
                          <a:solidFill>
                            <a:srgbClr val="7b6f5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14" path="m0,0l0,13l1373,13l1373,0l0,0xe" fillcolor="#7b6f5c" stroked="t" o:allowincell="f" style="position:absolute;margin-left:282.65pt;margin-top:221.3pt;width:68.6pt;height:0.65pt;mso-wrap-style:none;v-text-anchor:middle;mso-position-horizontal-relative:page;mso-position-vertical-relative:page">
                <v:fill o:detectmouseclick="t" type="solid" color2="#8490a3"/>
                <v:stroke color="#7b6f5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3572510</wp:posOffset>
                </wp:positionH>
                <wp:positionV relativeFrom="page">
                  <wp:posOffset>2819400</wp:posOffset>
                </wp:positionV>
                <wp:extent cx="889000" cy="635"/>
                <wp:effectExtent l="5080" t="5715" r="5715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00" y="13"/>
                              </a:lnTo>
                              <a:lnTo>
                                <a:pt x="14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6e5a"/>
                        </a:solidFill>
                        <a:ln w="9360">
                          <a:solidFill>
                            <a:srgbClr val="796e5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400,13l1400,0l0,0xe" fillcolor="#796e5a" stroked="t" o:allowincell="f" style="position:absolute;margin-left:281.3pt;margin-top:222pt;width:69.95pt;height:0pt;mso-wrap-style:none;v-text-anchor:middle;mso-position-horizontal-relative:page;mso-position-vertical-relative:page">
                <v:fill o:detectmouseclick="t" type="solid" color2="#8691a5"/>
                <v:stroke color="#796e5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564255</wp:posOffset>
                </wp:positionH>
                <wp:positionV relativeFrom="page">
                  <wp:posOffset>2819400</wp:posOffset>
                </wp:positionV>
                <wp:extent cx="897255" cy="8255"/>
                <wp:effectExtent l="5715" t="5715" r="133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3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426" y="0"/>
                              </a:lnTo>
                              <a:lnTo>
                                <a:pt x="1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6c59"/>
                        </a:solidFill>
                        <a:ln w="9360">
                          <a:solidFill>
                            <a:srgbClr val="776c5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3,13" path="m0,0l0,0l1426,0l1426,0l0,0xe" fillcolor="#776c59" stroked="t" o:allowincell="f" style="position:absolute;margin-left:280.65pt;margin-top:222pt;width:70.6pt;height:0.6pt;mso-wrap-style:none;v-text-anchor:middle;mso-position-horizontal-relative:page;mso-position-vertical-relative:page">
                <v:fill o:detectmouseclick="t" type="solid" color2="#8893a6"/>
                <v:stroke color="#776c5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204">
                <wp:simplePos x="0" y="0"/>
                <wp:positionH relativeFrom="page">
                  <wp:posOffset>3547110</wp:posOffset>
                </wp:positionH>
                <wp:positionV relativeFrom="page">
                  <wp:posOffset>2827655</wp:posOffset>
                </wp:positionV>
                <wp:extent cx="923290" cy="635"/>
                <wp:effectExtent l="5080" t="5715" r="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440" y="0"/>
                              </a:lnTo>
                              <a:lnTo>
                                <a:pt x="14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66a58"/>
                        </a:solidFill>
                        <a:ln w="9360">
                          <a:solidFill>
                            <a:srgbClr val="766a5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440,0l1440,0l0,0xe" fillcolor="#766a58" stroked="t" o:allowincell="f" style="position:absolute;margin-left:279.3pt;margin-top:222.65pt;width:72.65pt;height:0pt;mso-wrap-style:none;v-text-anchor:middle;mso-position-horizontal-relative:page;mso-position-vertical-relative:page">
                <v:fill o:detectmouseclick="t" type="solid" color2="#8995a7"/>
                <v:stroke color="#766a5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3530600</wp:posOffset>
                </wp:positionH>
                <wp:positionV relativeFrom="page">
                  <wp:posOffset>2827655</wp:posOffset>
                </wp:positionV>
                <wp:extent cx="939800" cy="825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80" y="13"/>
                              </a:lnTo>
                              <a:lnTo>
                                <a:pt x="1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46957"/>
                        </a:solidFill>
                        <a:ln w="9360">
                          <a:solidFill>
                            <a:srgbClr val="74695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3" path="m0,0l0,13l1480,13l1480,0l0,0xe" fillcolor="#746957" stroked="t" o:allowincell="f" style="position:absolute;margin-left:278pt;margin-top:222.65pt;width:73.95pt;height:0.6pt;mso-wrap-style:none;v-text-anchor:middle;mso-position-horizontal-relative:page;mso-position-vertical-relative:page">
                <v:fill o:detectmouseclick="t" type="solid" color2="#8b96a8"/>
                <v:stroke color="#74695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3521710</wp:posOffset>
                </wp:positionH>
                <wp:positionV relativeFrom="page">
                  <wp:posOffset>2835910</wp:posOffset>
                </wp:positionV>
                <wp:extent cx="956945" cy="635"/>
                <wp:effectExtent l="5715" t="5715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506" y="0"/>
                              </a:lnTo>
                              <a:lnTo>
                                <a:pt x="1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6855"/>
                        </a:solidFill>
                        <a:ln w="9360">
                          <a:solidFill>
                            <a:srgbClr val="73685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506,0l1506,0l0,0xe" fillcolor="#736855" stroked="t" o:allowincell="f" style="position:absolute;margin-left:277.3pt;margin-top:223.3pt;width:75.3pt;height:0pt;mso-wrap-style:none;v-text-anchor:middle;mso-position-horizontal-relative:page;mso-position-vertical-relative:page">
                <v:fill o:detectmouseclick="t" type="solid" color2="#8c97aa"/>
                <v:stroke color="#73685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3505200</wp:posOffset>
                </wp:positionH>
                <wp:positionV relativeFrom="page">
                  <wp:posOffset>2835910</wp:posOffset>
                </wp:positionV>
                <wp:extent cx="981710" cy="8890"/>
                <wp:effectExtent l="5080" t="5080" r="571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46" y="13"/>
                              </a:lnTo>
                              <a:lnTo>
                                <a:pt x="15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6654"/>
                        </a:solidFill>
                        <a:ln w="9360">
                          <a:solidFill>
                            <a:srgbClr val="72665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14" path="m0,0l0,13l1546,13l1546,0l0,0xe" fillcolor="#726654" stroked="t" o:allowincell="f" style="position:absolute;margin-left:276pt;margin-top:223.3pt;width:77.25pt;height:0.65pt;mso-wrap-style:none;v-text-anchor:middle;mso-position-horizontal-relative:page;mso-position-vertical-relative:page">
                <v:fill o:detectmouseclick="t" type="solid" color2="#8d99ab"/>
                <v:stroke color="#72665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3496310</wp:posOffset>
                </wp:positionH>
                <wp:positionV relativeFrom="page">
                  <wp:posOffset>2844800</wp:posOffset>
                </wp:positionV>
                <wp:extent cx="990600" cy="635"/>
                <wp:effectExtent l="5080" t="5715" r="5715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560" y="0"/>
                              </a:lnTo>
                              <a:lnTo>
                                <a:pt x="1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6553"/>
                        </a:solidFill>
                        <a:ln w="9360">
                          <a:solidFill>
                            <a:srgbClr val="70655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560,0l1560,0l0,0xe" fillcolor="#706553" stroked="t" o:allowincell="f" style="position:absolute;margin-left:275.3pt;margin-top:224pt;width:77.95pt;height:0pt;mso-wrap-style:none;v-text-anchor:middle;mso-position-horizontal-relative:page;mso-position-vertical-relative:page">
                <v:fill o:detectmouseclick="t" type="solid" color2="#8f9aac"/>
                <v:stroke color="#70655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3488055</wp:posOffset>
                </wp:positionH>
                <wp:positionV relativeFrom="page">
                  <wp:posOffset>2844800</wp:posOffset>
                </wp:positionV>
                <wp:extent cx="1007745" cy="8255"/>
                <wp:effectExtent l="5715" t="5715" r="381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586" y="0"/>
                              </a:lnTo>
                              <a:lnTo>
                                <a:pt x="15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351"/>
                        </a:solidFill>
                        <a:ln w="9360">
                          <a:solidFill>
                            <a:srgbClr val="6f635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,13" path="m0,0l0,0l1586,0l1586,0l0,0xe" fillcolor="#6f6351" stroked="t" o:allowincell="f" style="position:absolute;margin-left:274.65pt;margin-top:224pt;width:79.3pt;height:0.6pt;mso-wrap-style:none;v-text-anchor:middle;mso-position-horizontal-relative:page;mso-position-vertical-relative:page">
                <v:fill o:detectmouseclick="t" type="solid" color2="#909cae"/>
                <v:stroke color="#6f635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479800</wp:posOffset>
                </wp:positionH>
                <wp:positionV relativeFrom="page">
                  <wp:posOffset>2853055</wp:posOffset>
                </wp:positionV>
                <wp:extent cx="1016000" cy="635"/>
                <wp:effectExtent l="5080" t="5715" r="1397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13" y="0"/>
                              </a:lnTo>
                              <a:lnTo>
                                <a:pt x="1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e624f"/>
                        </a:solidFill>
                        <a:ln w="9360">
                          <a:solidFill>
                            <a:srgbClr val="6e62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613,0l1613,0l0,0xe" fillcolor="#6e624f" stroked="t" o:allowincell="f" style="position:absolute;margin-left:274pt;margin-top:224.65pt;width:79.95pt;height:0pt;mso-wrap-style:none;v-text-anchor:middle;mso-position-horizontal-relative:page;mso-position-vertical-relative:page">
                <v:fill o:detectmouseclick="t" type="solid" color2="#919db0"/>
                <v:stroke color="#6e624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470910</wp:posOffset>
                </wp:positionH>
                <wp:positionV relativeFrom="page">
                  <wp:posOffset>2853055</wp:posOffset>
                </wp:positionV>
                <wp:extent cx="1033145" cy="635"/>
                <wp:effectExtent l="5715" t="5715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26" y="0"/>
                              </a:lnTo>
                              <a:lnTo>
                                <a:pt x="16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d604e"/>
                        </a:solidFill>
                        <a:ln w="9360">
                          <a:solidFill>
                            <a:srgbClr val="6d60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626,0l1626,0l0,0xe" fillcolor="#6d604e" stroked="t" o:allowincell="f" style="position:absolute;margin-left:273.3pt;margin-top:224.65pt;width:81.3pt;height:0pt;mso-wrap-style:none;v-text-anchor:middle;mso-position-horizontal-relative:page;mso-position-vertical-relative:page">
                <v:fill o:detectmouseclick="t" type="solid" color2="#929fb1"/>
                <v:stroke color="#6d604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3462655</wp:posOffset>
                </wp:positionH>
                <wp:positionV relativeFrom="page">
                  <wp:posOffset>2853055</wp:posOffset>
                </wp:positionV>
                <wp:extent cx="1041400" cy="8255"/>
                <wp:effectExtent l="5080" t="5715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640" y="0"/>
                              </a:lnTo>
                              <a:lnTo>
                                <a:pt x="1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c5f4c"/>
                        </a:solidFill>
                        <a:ln w="9360">
                          <a:solidFill>
                            <a:srgbClr val="6c5f4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3" path="m0,0l0,0l1640,0l1640,0l0,0xe" fillcolor="#6c5f4c" stroked="t" o:allowincell="f" style="position:absolute;margin-left:272.65pt;margin-top:224.65pt;width:81.95pt;height:0.6pt;mso-wrap-style:none;v-text-anchor:middle;mso-position-horizontal-relative:page;mso-position-vertical-relative:page">
                <v:fill o:detectmouseclick="t" type="solid" color2="#93a0b3"/>
                <v:stroke color="#6c5f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125" simplePos="0" locked="0" layoutInCell="0" allowOverlap="1" relativeHeight="213">
                <wp:simplePos x="0" y="0"/>
                <wp:positionH relativeFrom="page">
                  <wp:posOffset>3445510</wp:posOffset>
                </wp:positionH>
                <wp:positionV relativeFrom="page">
                  <wp:posOffset>2861310</wp:posOffset>
                </wp:positionV>
                <wp:extent cx="1075690" cy="635"/>
                <wp:effectExtent l="5080" t="5715" r="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80" y="13"/>
                              </a:lnTo>
                              <a:lnTo>
                                <a:pt x="1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a5d4a"/>
                        </a:solidFill>
                        <a:ln w="9360">
                          <a:solidFill>
                            <a:srgbClr val="6a5d4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680,13l1680,0l0,0xe" fillcolor="#6a5d4a" stroked="t" o:allowincell="f" style="position:absolute;margin-left:271.3pt;margin-top:225.3pt;width:84.65pt;height:0pt;mso-wrap-style:none;v-text-anchor:middle;mso-position-horizontal-relative:page;mso-position-vertical-relative:page">
                <v:fill o:detectmouseclick="t" type="solid" color2="#95a2b5"/>
                <v:stroke color="#6a5d4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437255</wp:posOffset>
                </wp:positionH>
                <wp:positionV relativeFrom="page">
                  <wp:posOffset>2861310</wp:posOffset>
                </wp:positionV>
                <wp:extent cx="1083945" cy="8890"/>
                <wp:effectExtent l="5715" t="5080" r="381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06" y="0"/>
                              </a:lnTo>
                              <a:lnTo>
                                <a:pt x="1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85b4a"/>
                        </a:solidFill>
                        <a:ln w="9360">
                          <a:solidFill>
                            <a:srgbClr val="685b4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14" path="m0,0l0,0l1706,0l1706,0l0,0xe" fillcolor="#685b4a" stroked="t" o:allowincell="f" style="position:absolute;margin-left:270.65pt;margin-top:225.3pt;width:85.3pt;height:0.65pt;mso-wrap-style:none;v-text-anchor:middle;mso-position-horizontal-relative:page;mso-position-vertical-relative:page">
                <v:fill o:detectmouseclick="t" type="solid" color2="#97a4b5"/>
                <v:stroke color="#685b4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3429000</wp:posOffset>
                </wp:positionH>
                <wp:positionV relativeFrom="page">
                  <wp:posOffset>2870200</wp:posOffset>
                </wp:positionV>
                <wp:extent cx="1100455" cy="635"/>
                <wp:effectExtent l="5715" t="5715" r="508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3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33" y="0"/>
                              </a:lnTo>
                              <a:lnTo>
                                <a:pt x="1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5a48"/>
                        </a:solidFill>
                        <a:ln w="9360">
                          <a:solidFill>
                            <a:srgbClr val="675a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733,0l1733,0l0,0xe" fillcolor="#675a48" stroked="t" o:allowincell="f" style="position:absolute;margin-left:270pt;margin-top:226pt;width:86.6pt;height:0pt;mso-wrap-style:none;v-text-anchor:middle;mso-position-horizontal-relative:page;mso-position-vertical-relative:page">
                <v:fill o:detectmouseclick="t" type="solid" color2="#98a5b7"/>
                <v:stroke color="#675a4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3420110</wp:posOffset>
                </wp:positionH>
                <wp:positionV relativeFrom="page">
                  <wp:posOffset>2870200</wp:posOffset>
                </wp:positionV>
                <wp:extent cx="1109345" cy="635"/>
                <wp:effectExtent l="5715" t="5715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46" y="0"/>
                              </a:lnTo>
                              <a:lnTo>
                                <a:pt x="1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5947"/>
                        </a:solidFill>
                        <a:ln w="9360">
                          <a:solidFill>
                            <a:srgbClr val="65594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746,0l1746,0l0,0xe" fillcolor="#655947" stroked="t" o:allowincell="f" style="position:absolute;margin-left:269.3pt;margin-top:226pt;width:87.3pt;height:0pt;mso-wrap-style:none;v-text-anchor:middle;mso-position-horizontal-relative:page;mso-position-vertical-relative:page">
                <v:fill o:detectmouseclick="t" type="solid" color2="#9aa6b8"/>
                <v:stroke color="#65594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420110</wp:posOffset>
                </wp:positionH>
                <wp:positionV relativeFrom="page">
                  <wp:posOffset>2870200</wp:posOffset>
                </wp:positionV>
                <wp:extent cx="1117600" cy="8255"/>
                <wp:effectExtent l="5080" t="5715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60" y="0"/>
                              </a:lnTo>
                              <a:lnTo>
                                <a:pt x="1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45744"/>
                        </a:solidFill>
                        <a:ln w="9360">
                          <a:solidFill>
                            <a:srgbClr val="64574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3" path="m0,0l0,0l1760,0l1760,0l0,0xe" fillcolor="#645744" stroked="t" o:allowincell="f" style="position:absolute;margin-left:269.3pt;margin-top:226pt;width:87.95pt;height:0.6pt;mso-wrap-style:none;v-text-anchor:middle;mso-position-horizontal-relative:page;mso-position-vertical-relative:page">
                <v:fill o:detectmouseclick="t" type="solid" color2="#9ba8bb"/>
                <v:stroke color="#64574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3403600</wp:posOffset>
                </wp:positionH>
                <wp:positionV relativeFrom="page">
                  <wp:posOffset>2878455</wp:posOffset>
                </wp:positionV>
                <wp:extent cx="1143000" cy="825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00" y="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25642"/>
                        </a:solidFill>
                        <a:ln w="9360">
                          <a:solidFill>
                            <a:srgbClr val="6256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3" path="m0,0l0,13l1800,13l1800,0l0,0xe" fillcolor="#625642" stroked="t" o:allowincell="f" style="position:absolute;margin-left:268pt;margin-top:226.65pt;width:89.95pt;height:0.6pt;mso-wrap-style:none;v-text-anchor:middle;mso-position-horizontal-relative:page;mso-position-vertical-relative:page">
                <v:fill o:detectmouseclick="t" type="solid" color2="#9da9bd"/>
                <v:stroke color="#62564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403600</wp:posOffset>
                </wp:positionH>
                <wp:positionV relativeFrom="page">
                  <wp:posOffset>2886710</wp:posOffset>
                </wp:positionV>
                <wp:extent cx="1151255" cy="635"/>
                <wp:effectExtent l="5715" t="5715" r="508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13" y="0"/>
                              </a:lnTo>
                              <a:lnTo>
                                <a:pt x="1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5441"/>
                        </a:solidFill>
                        <a:ln w="9360">
                          <a:solidFill>
                            <a:srgbClr val="61544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813,0l1813,0l0,0xe" fillcolor="#615441" stroked="t" o:allowincell="f" style="position:absolute;margin-left:268pt;margin-top:227.3pt;width:90.6pt;height:0pt;mso-wrap-style:none;v-text-anchor:middle;mso-position-horizontal-relative:page;mso-position-vertical-relative:page">
                <v:fill o:detectmouseclick="t" type="solid" color2="#9eabbe"/>
                <v:stroke color="#61544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394710</wp:posOffset>
                </wp:positionH>
                <wp:positionV relativeFrom="page">
                  <wp:posOffset>2886710</wp:posOffset>
                </wp:positionV>
                <wp:extent cx="1168400" cy="635"/>
                <wp:effectExtent l="5080" t="5715" r="5715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40" y="0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523f"/>
                        </a:solidFill>
                        <a:ln w="9360">
                          <a:solidFill>
                            <a:srgbClr val="5f52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840,0l1840,0l0,0xe" fillcolor="#5f523f" stroked="t" o:allowincell="f" style="position:absolute;margin-left:267.3pt;margin-top:227.3pt;width:91.95pt;height:0pt;mso-wrap-style:none;v-text-anchor:middle;mso-position-horizontal-relative:page;mso-position-vertical-relative:page">
                <v:fill o:detectmouseclick="t" type="solid" color2="#a0adc0"/>
                <v:stroke color="#5f523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3386455</wp:posOffset>
                </wp:positionH>
                <wp:positionV relativeFrom="page">
                  <wp:posOffset>2886710</wp:posOffset>
                </wp:positionV>
                <wp:extent cx="1176655" cy="8890"/>
                <wp:effectExtent l="5715" t="508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3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53" y="0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e503d"/>
                        </a:solidFill>
                        <a:ln w="9360">
                          <a:solidFill>
                            <a:srgbClr val="5e503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3,14" path="m0,0l0,0l1853,0l1853,0l0,0xe" fillcolor="#5e503d" stroked="t" o:allowincell="f" style="position:absolute;margin-left:266.65pt;margin-top:227.3pt;width:92.6pt;height:0.65pt;mso-wrap-style:none;v-text-anchor:middle;mso-position-horizontal-relative:page;mso-position-vertical-relative:page">
                <v:fill o:detectmouseclick="t" type="solid" color2="#a1afc2"/>
                <v:stroke color="#5e503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3386455</wp:posOffset>
                </wp:positionH>
                <wp:positionV relativeFrom="page">
                  <wp:posOffset>2895600</wp:posOffset>
                </wp:positionV>
                <wp:extent cx="1185545" cy="635"/>
                <wp:effectExtent l="5715" t="5715" r="381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66" y="0"/>
                              </a:lnTo>
                              <a:lnTo>
                                <a:pt x="1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4f3c"/>
                        </a:solidFill>
                        <a:ln w="9360">
                          <a:solidFill>
                            <a:srgbClr val="5c4f3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866,0l1866,0l0,0xe" fillcolor="#5c4f3c" stroked="t" o:allowincell="f" style="position:absolute;margin-left:266.65pt;margin-top:228pt;width:93.3pt;height:0pt;mso-wrap-style:none;v-text-anchor:middle;mso-position-horizontal-relative:page;mso-position-vertical-relative:page">
                <v:fill o:detectmouseclick="t" type="solid" color2="#a3b0c3"/>
                <v:stroke color="#5c4f3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378200</wp:posOffset>
                </wp:positionH>
                <wp:positionV relativeFrom="page">
                  <wp:posOffset>2895600</wp:posOffset>
                </wp:positionV>
                <wp:extent cx="1193800" cy="635"/>
                <wp:effectExtent l="5080" t="5715" r="508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80" y="0"/>
                              </a:lnTo>
                              <a:lnTo>
                                <a:pt x="18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4d3a"/>
                        </a:solidFill>
                        <a:ln w="9360">
                          <a:solidFill>
                            <a:srgbClr val="5a4d3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880,0l1880,0l0,0xe" fillcolor="#5a4d3a" stroked="t" o:allowincell="f" style="position:absolute;margin-left:266pt;margin-top:228pt;width:93.95pt;height:0pt;mso-wrap-style:none;v-text-anchor:middle;mso-position-horizontal-relative:page;mso-position-vertical-relative:page">
                <v:fill o:detectmouseclick="t" type="solid" color2="#a5b2c5"/>
                <v:stroke color="#5a4d3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3378200</wp:posOffset>
                </wp:positionH>
                <wp:positionV relativeFrom="page">
                  <wp:posOffset>2895600</wp:posOffset>
                </wp:positionV>
                <wp:extent cx="1202055" cy="8255"/>
                <wp:effectExtent l="5715" t="5715" r="1333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906" y="0"/>
                              </a:lnTo>
                              <a:lnTo>
                                <a:pt x="19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4b39"/>
                        </a:solidFill>
                        <a:ln w="9360">
                          <a:solidFill>
                            <a:srgbClr val="5a4b3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13" path="m0,0l0,0l1906,0l1906,0l0,0xe" fillcolor="#5a4b39" stroked="t" o:allowincell="f" style="position:absolute;margin-left:266pt;margin-top:228pt;width:94.6pt;height:0.6pt;mso-wrap-style:none;v-text-anchor:middle;mso-position-horizontal-relative:page;mso-position-vertical-relative:page">
                <v:fill o:detectmouseclick="t" type="solid" color2="#a5b4c6"/>
                <v:stroke color="#5a4b3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3361055</wp:posOffset>
                </wp:positionH>
                <wp:positionV relativeFrom="page">
                  <wp:posOffset>2903855</wp:posOffset>
                </wp:positionV>
                <wp:extent cx="1227455" cy="635"/>
                <wp:effectExtent l="5715" t="5715" r="5080" b="381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3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33" y="13"/>
                              </a:lnTo>
                              <a:lnTo>
                                <a:pt x="19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a37"/>
                        </a:solidFill>
                        <a:ln w="9360">
                          <a:solidFill>
                            <a:srgbClr val="594a3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933,13l1933,0l0,0xe" fillcolor="#594a37" stroked="t" o:allowincell="f" style="position:absolute;margin-left:264.65pt;margin-top:228.65pt;width:96.6pt;height:0pt;mso-wrap-style:none;v-text-anchor:middle;mso-position-horizontal-relative:page;mso-position-vertical-relative:page">
                <v:fill o:detectmouseclick="t" type="solid" color2="#a6b5c8"/>
                <v:stroke color="#594a37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3352800</wp:posOffset>
                </wp:positionH>
                <wp:positionV relativeFrom="page">
                  <wp:posOffset>2903855</wp:posOffset>
                </wp:positionV>
                <wp:extent cx="1252855" cy="8255"/>
                <wp:effectExtent l="5715" t="5715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973" y="0"/>
                              </a:lnTo>
                              <a:lnTo>
                                <a:pt x="19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84a35"/>
                        </a:solidFill>
                        <a:ln w="9360">
                          <a:solidFill>
                            <a:srgbClr val="584a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13" path="m0,0l0,0l1973,0l1973,0l0,0xe" fillcolor="#584a35" stroked="t" o:allowincell="f" style="position:absolute;margin-left:264pt;margin-top:228.65pt;width:98.6pt;height:0.6pt;mso-wrap-style:none;v-text-anchor:middle;mso-position-horizontal-relative:page;mso-position-vertical-relative:page">
                <v:fill o:detectmouseclick="t" type="solid" color2="#a7b5ca"/>
                <v:stroke color="#584a3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352800</wp:posOffset>
                </wp:positionH>
                <wp:positionV relativeFrom="page">
                  <wp:posOffset>2912110</wp:posOffset>
                </wp:positionV>
                <wp:extent cx="1261110" cy="635"/>
                <wp:effectExtent l="5080" t="5715" r="571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6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986" y="0"/>
                              </a:lnTo>
                              <a:lnTo>
                                <a:pt x="19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834"/>
                        </a:solidFill>
                        <a:ln w="9360">
                          <a:solidFill>
                            <a:srgbClr val="56483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986,0l1986,0l0,0xe" fillcolor="#564834" stroked="t" o:allowincell="f" style="position:absolute;margin-left:264pt;margin-top:229.3pt;width:99.25pt;height:0pt;mso-wrap-style:none;v-text-anchor:middle;mso-position-horizontal-relative:page;mso-position-vertical-relative:page">
                <v:fill o:detectmouseclick="t" type="solid" color2="#a9b7cb"/>
                <v:stroke color="#56483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3343910</wp:posOffset>
                </wp:positionH>
                <wp:positionV relativeFrom="page">
                  <wp:posOffset>2912110</wp:posOffset>
                </wp:positionV>
                <wp:extent cx="1287145" cy="8890"/>
                <wp:effectExtent l="5715" t="5080" r="381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026" y="0"/>
                              </a:lnTo>
                              <a:lnTo>
                                <a:pt x="2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4732"/>
                        </a:solidFill>
                        <a:ln w="9360">
                          <a:solidFill>
                            <a:srgbClr val="55473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7,14" path="m0,0l0,0l2026,0l2026,0l0,0xe" fillcolor="#554732" stroked="t" o:allowincell="f" style="position:absolute;margin-left:263.3pt;margin-top:229.3pt;width:101.3pt;height:0.65pt;mso-wrap-style:none;v-text-anchor:middle;mso-position-horizontal-relative:page;mso-position-vertical-relative:page">
                <v:fill o:detectmouseclick="t" type="solid" color2="#aab8cd"/>
                <v:stroke color="#55473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3335655</wp:posOffset>
                </wp:positionH>
                <wp:positionV relativeFrom="page">
                  <wp:posOffset>2921000</wp:posOffset>
                </wp:positionV>
                <wp:extent cx="1303655" cy="635"/>
                <wp:effectExtent l="5715" t="5715" r="5080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53" y="13"/>
                              </a:lnTo>
                              <a:lnTo>
                                <a:pt x="2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34531"/>
                        </a:solidFill>
                        <a:ln w="9360">
                          <a:solidFill>
                            <a:srgbClr val="5345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2053,13l2053,0l0,0xe" fillcolor="#534531" stroked="t" o:allowincell="f" style="position:absolute;margin-left:262.65pt;margin-top:230pt;width:102.6pt;height:0pt;mso-wrap-style:none;v-text-anchor:middle;mso-position-horizontal-relative:page;mso-position-vertical-relative:page">
                <v:fill o:detectmouseclick="t" type="solid" color2="#acbace"/>
                <v:stroke color="#53453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3327400</wp:posOffset>
                </wp:positionH>
                <wp:positionV relativeFrom="page">
                  <wp:posOffset>2921000</wp:posOffset>
                </wp:positionV>
                <wp:extent cx="1320800" cy="8255"/>
                <wp:effectExtent l="5080" t="5715" r="571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080" y="0"/>
                              </a:lnTo>
                              <a:lnTo>
                                <a:pt x="2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432f"/>
                        </a:solidFill>
                        <a:ln w="9360">
                          <a:solidFill>
                            <a:srgbClr val="5243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3" path="m0,0l0,0l2080,0l2080,0l0,0xe" fillcolor="#52432f" stroked="t" o:allowincell="f" style="position:absolute;margin-left:262pt;margin-top:230pt;width:103.95pt;height:0.6pt;mso-wrap-style:none;v-text-anchor:middle;mso-position-horizontal-relative:page;mso-position-vertical-relative:page">
                <v:fill o:detectmouseclick="t" type="solid" color2="#adbcd0"/>
                <v:stroke color="#52432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318510</wp:posOffset>
                </wp:positionH>
                <wp:positionV relativeFrom="page">
                  <wp:posOffset>2929255</wp:posOffset>
                </wp:positionV>
                <wp:extent cx="1337945" cy="635"/>
                <wp:effectExtent l="5715" t="5715" r="381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06" y="13"/>
                              </a:lnTo>
                              <a:lnTo>
                                <a:pt x="21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1422d"/>
                        </a:solidFill>
                        <a:ln w="9360">
                          <a:solidFill>
                            <a:srgbClr val="51422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2106,13l2106,0l0,0xe" fillcolor="#51422d" stroked="t" o:allowincell="f" style="position:absolute;margin-left:261.3pt;margin-top:230.65pt;width:105.3pt;height:0pt;mso-wrap-style:none;v-text-anchor:middle;mso-position-horizontal-relative:page;mso-position-vertical-relative:page">
                <v:fill o:detectmouseclick="t" type="solid" color2="#aebdd2"/>
                <v:stroke color="#51422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3302000</wp:posOffset>
                </wp:positionH>
                <wp:positionV relativeFrom="page">
                  <wp:posOffset>2929255</wp:posOffset>
                </wp:positionV>
                <wp:extent cx="1371600" cy="8255"/>
                <wp:effectExtent l="5080" t="5715" r="571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60" y="13"/>
                              </a:lnTo>
                              <a:lnTo>
                                <a:pt x="21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3f29"/>
                        </a:solidFill>
                        <a:ln w="9360">
                          <a:solidFill>
                            <a:srgbClr val="4f3f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3" path="m0,0l0,13l2160,13l2160,0l0,0xe" fillcolor="#4f3f29" stroked="t" o:allowincell="f" style="position:absolute;margin-left:260pt;margin-top:230.65pt;width:107.95pt;height:0.6pt;mso-wrap-style:none;v-text-anchor:middle;mso-position-horizontal-relative:page;mso-position-vertical-relative:page">
                <v:fill o:detectmouseclick="t" type="solid" color2="#b0c0d6"/>
                <v:stroke color="#4f3f2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3293110</wp:posOffset>
                </wp:positionH>
                <wp:positionV relativeFrom="page">
                  <wp:posOffset>2937510</wp:posOffset>
                </wp:positionV>
                <wp:extent cx="1388745" cy="8890"/>
                <wp:effectExtent l="5715" t="5080" r="381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186" y="0"/>
                              </a:lnTo>
                              <a:lnTo>
                                <a:pt x="21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3d28"/>
                        </a:solidFill>
                        <a:ln w="9360">
                          <a:solidFill>
                            <a:srgbClr val="4d3d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7,14" path="m0,0l0,0l2186,0l2186,0l0,0xe" fillcolor="#4d3d28" stroked="t" o:allowincell="f" style="position:absolute;margin-left:259.3pt;margin-top:231.3pt;width:109.3pt;height:0.65pt;mso-wrap-style:none;v-text-anchor:middle;mso-position-horizontal-relative:page;mso-position-vertical-relative:page">
                <v:fill o:detectmouseclick="t" type="solid" color2="#b2c2d7"/>
                <v:stroke color="#4d3d2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3293110</wp:posOffset>
                </wp:positionH>
                <wp:positionV relativeFrom="page">
                  <wp:posOffset>2946400</wp:posOffset>
                </wp:positionV>
                <wp:extent cx="1397000" cy="635"/>
                <wp:effectExtent l="5080" t="5715" r="571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200" y="0"/>
                              </a:lnTo>
                              <a:lnTo>
                                <a:pt x="2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d26"/>
                        </a:solidFill>
                        <a:ln w="9360">
                          <a:solidFill>
                            <a:srgbClr val="4c3d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200,0l2200,0l0,0xe" fillcolor="#4c3d26" stroked="t" o:allowincell="f" style="position:absolute;margin-left:259.3pt;margin-top:232pt;width:109.95pt;height:0pt;mso-wrap-style:none;v-text-anchor:middle;mso-position-horizontal-relative:page;mso-position-vertical-relative:page">
                <v:fill o:detectmouseclick="t" type="solid" color2="#b3c2d9"/>
                <v:stroke color="#4c3d2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3276600</wp:posOffset>
                </wp:positionH>
                <wp:positionV relativeFrom="page">
                  <wp:posOffset>2946400</wp:posOffset>
                </wp:positionV>
                <wp:extent cx="1422400" cy="8255"/>
                <wp:effectExtent l="5080" t="5715" r="571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240" y="13"/>
                              </a:lnTo>
                              <a:lnTo>
                                <a:pt x="22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b3d24"/>
                        </a:solidFill>
                        <a:ln w="9360">
                          <a:solidFill>
                            <a:srgbClr val="4b3d2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13" path="m0,0l0,13l2240,13l2240,0l0,0xe" fillcolor="#4b3d24" stroked="t" o:allowincell="f" style="position:absolute;margin-left:258pt;margin-top:232pt;width:111.95pt;height:0.6pt;mso-wrap-style:none;v-text-anchor:middle;mso-position-horizontal-relative:page;mso-position-vertical-relative:page">
                <v:fill o:detectmouseclick="t" type="solid" color2="#b4c2db"/>
                <v:stroke color="#4b3d2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267710</wp:posOffset>
                </wp:positionH>
                <wp:positionV relativeFrom="page">
                  <wp:posOffset>2954655</wp:posOffset>
                </wp:positionV>
                <wp:extent cx="1439545" cy="8255"/>
                <wp:effectExtent l="5715" t="5715" r="381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266" y="0"/>
                              </a:lnTo>
                              <a:lnTo>
                                <a:pt x="22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b22"/>
                        </a:solidFill>
                        <a:ln w="9360">
                          <a:solidFill>
                            <a:srgbClr val="4a3b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13" path="m0,0l0,0l2266,0l2266,0l0,0xe" fillcolor="#4a3b22" stroked="t" o:allowincell="f" style="position:absolute;margin-left:257.3pt;margin-top:232.65pt;width:113.3pt;height:0.6pt;mso-wrap-style:none;v-text-anchor:middle;mso-position-horizontal-relative:page;mso-position-vertical-relative:page">
                <v:fill o:detectmouseclick="t" type="solid" color2="#b5c4dd"/>
                <v:stroke color="#4a3b2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3259455</wp:posOffset>
                </wp:positionH>
                <wp:positionV relativeFrom="page">
                  <wp:posOffset>2962910</wp:posOffset>
                </wp:positionV>
                <wp:extent cx="1464945" cy="8890"/>
                <wp:effectExtent l="5715" t="5080" r="381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306" y="13"/>
                              </a:lnTo>
                              <a:lnTo>
                                <a:pt x="23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a21"/>
                        </a:solidFill>
                        <a:ln w="9360">
                          <a:solidFill>
                            <a:srgbClr val="4a3a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7,14" path="m0,0l0,13l2306,13l2306,0l0,0xe" fillcolor="#4a3a21" stroked="t" o:allowincell="f" style="position:absolute;margin-left:256.65pt;margin-top:233.3pt;width:115.3pt;height:0.65pt;mso-wrap-style:none;v-text-anchor:middle;mso-position-horizontal-relative:page;mso-position-vertical-relative:page">
                <v:fill o:detectmouseclick="t" type="solid" color2="#b5c5de"/>
                <v:stroke color="#4a3a2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3251200</wp:posOffset>
                </wp:positionH>
                <wp:positionV relativeFrom="page">
                  <wp:posOffset>2971800</wp:posOffset>
                </wp:positionV>
                <wp:extent cx="1481455" cy="635"/>
                <wp:effectExtent l="5715" t="5715" r="508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333" y="0"/>
                              </a:lnTo>
                              <a:lnTo>
                                <a:pt x="23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e"/>
                        </a:solidFill>
                        <a:ln w="9360">
                          <a:solidFill>
                            <a:srgbClr val="4938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333,0l2333,0l0,0xe" fillcolor="#49381e" stroked="t" o:allowincell="f" style="position:absolute;margin-left:256pt;margin-top:234pt;width:116.6pt;height:0pt;mso-wrap-style:none;v-text-anchor:middle;mso-position-horizontal-relative:page;mso-position-vertical-relative:page">
                <v:fill o:detectmouseclick="t" type="solid" color2="#b6c7e1"/>
                <v:stroke color="#49381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4377055</wp:posOffset>
                </wp:positionH>
                <wp:positionV relativeFrom="page">
                  <wp:posOffset>2743200</wp:posOffset>
                </wp:positionV>
                <wp:extent cx="457200" cy="228600"/>
                <wp:effectExtent l="0" t="0" r="635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466" y="253"/>
                              </a:moveTo>
                              <a:lnTo>
                                <a:pt x="360" y="253"/>
                              </a:lnTo>
                              <a:lnTo>
                                <a:pt x="200" y="173"/>
                              </a:lnTo>
                              <a:lnTo>
                                <a:pt x="93" y="40"/>
                              </a:lnTo>
                              <a:lnTo>
                                <a:pt x="0" y="0"/>
                              </a:lnTo>
                              <a:lnTo>
                                <a:pt x="13" y="13"/>
                              </a:lnTo>
                              <a:lnTo>
                                <a:pt x="0" y="40"/>
                              </a:lnTo>
                              <a:lnTo>
                                <a:pt x="26" y="80"/>
                              </a:lnTo>
                              <a:lnTo>
                                <a:pt x="53" y="173"/>
                              </a:lnTo>
                              <a:lnTo>
                                <a:pt x="40" y="293"/>
                              </a:lnTo>
                              <a:lnTo>
                                <a:pt x="146" y="226"/>
                              </a:lnTo>
                              <a:lnTo>
                                <a:pt x="440" y="360"/>
                              </a:lnTo>
                              <a:lnTo>
                                <a:pt x="720" y="360"/>
                              </a:lnTo>
                              <a:lnTo>
                                <a:pt x="600" y="320"/>
                              </a:lnTo>
                              <a:lnTo>
                                <a:pt x="466" y="2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466,253l360,253l200,173l93,40l0,0l13,13l0,40l26,80l53,173l40,293l146,226l440,360l720,360l600,320l466,253xe" fillcolor="#49381d" stroked="f" o:allowincell="f" style="position:absolute;margin-left:344.65pt;margin-top:216pt;width:35.95pt;height:17.9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3792855</wp:posOffset>
                </wp:positionH>
                <wp:positionV relativeFrom="page">
                  <wp:posOffset>2743200</wp:posOffset>
                </wp:positionV>
                <wp:extent cx="84455" cy="168910"/>
                <wp:effectExtent l="1270" t="0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266">
                              <a:moveTo>
                                <a:pt x="26" y="0"/>
                              </a:moveTo>
                              <a:lnTo>
                                <a:pt x="40" y="13"/>
                              </a:lnTo>
                              <a:lnTo>
                                <a:pt x="13" y="26"/>
                              </a:lnTo>
                              <a:lnTo>
                                <a:pt x="13" y="53"/>
                              </a:lnTo>
                              <a:lnTo>
                                <a:pt x="26" y="80"/>
                              </a:lnTo>
                              <a:lnTo>
                                <a:pt x="40" y="120"/>
                              </a:lnTo>
                              <a:lnTo>
                                <a:pt x="0" y="266"/>
                              </a:lnTo>
                              <a:lnTo>
                                <a:pt x="40" y="173"/>
                              </a:lnTo>
                              <a:lnTo>
                                <a:pt x="53" y="160"/>
                              </a:lnTo>
                              <a:lnTo>
                                <a:pt x="93" y="93"/>
                              </a:lnTo>
                              <a:lnTo>
                                <a:pt x="106" y="93"/>
                              </a:lnTo>
                              <a:lnTo>
                                <a:pt x="106" y="66"/>
                              </a:lnTo>
                              <a:lnTo>
                                <a:pt x="133" y="53"/>
                              </a:lnTo>
                              <a:lnTo>
                                <a:pt x="120" y="53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266" path="m26,0l40,13l13,26l13,53l26,80l40,120l0,266l40,173l53,160l93,93l106,93l106,66l133,53l120,53l26,0xe" fillcolor="#49381d" stroked="f" o:allowincell="f" style="position:absolute;margin-left:298.65pt;margin-top:216pt;width:6.6pt;height:13.2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3953510</wp:posOffset>
                </wp:positionH>
                <wp:positionV relativeFrom="page">
                  <wp:posOffset>2785110</wp:posOffset>
                </wp:positionV>
                <wp:extent cx="169545" cy="118745"/>
                <wp:effectExtent l="635" t="635" r="825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87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0" y="26"/>
                              </a:lnTo>
                              <a:lnTo>
                                <a:pt x="53" y="80"/>
                              </a:lnTo>
                              <a:lnTo>
                                <a:pt x="226" y="186"/>
                              </a:lnTo>
                              <a:lnTo>
                                <a:pt x="213" y="93"/>
                              </a:lnTo>
                              <a:lnTo>
                                <a:pt x="280" y="53"/>
                              </a:lnTo>
                              <a:lnTo>
                                <a:pt x="186" y="66"/>
                              </a:lnTo>
                              <a:lnTo>
                                <a:pt x="66" y="40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87" path="m13,0l13,0l0,26l53,80l226,186l213,93l280,53l186,66l66,40l13,0xe" fillcolor="#49381d" stroked="f" o:allowincell="f" style="position:absolute;margin-left:311.3pt;margin-top:219.3pt;width:13.3pt;height:9.3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42">
                <wp:simplePos x="0" y="0"/>
                <wp:positionH relativeFrom="page">
                  <wp:posOffset>4232910</wp:posOffset>
                </wp:positionH>
                <wp:positionV relativeFrom="page">
                  <wp:posOffset>2776855</wp:posOffset>
                </wp:positionV>
                <wp:extent cx="67945" cy="25400"/>
                <wp:effectExtent l="635" t="0" r="0" b="889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0">
                              <a:moveTo>
                                <a:pt x="8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  <a:lnTo>
                                <a:pt x="53" y="40"/>
                              </a:lnTo>
                              <a:lnTo>
                                <a:pt x="66" y="26"/>
                              </a:lnTo>
                              <a:lnTo>
                                <a:pt x="106" y="53"/>
                              </a:lnTo>
                              <a:lnTo>
                                <a:pt x="93" y="13"/>
                              </a:lnTo>
                              <a:lnTo>
                                <a:pt x="106" y="0"/>
                              </a:lnTo>
                              <a:lnTo>
                                <a:pt x="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0" path="m80,0l0,0l0,0l0,13l0,13l53,40l66,26l106,53l93,13l106,0l80,0xe" fillcolor="#49381d" stroked="f" o:allowincell="f" style="position:absolute;margin-left:333.3pt;margin-top:218.65pt;width:5.3pt;height:1.9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6680" simplePos="0" locked="0" layoutInCell="0" allowOverlap="1" relativeHeight="243">
                <wp:simplePos x="0" y="0"/>
                <wp:positionH relativeFrom="page">
                  <wp:posOffset>3699510</wp:posOffset>
                </wp:positionH>
                <wp:positionV relativeFrom="page">
                  <wp:posOffset>2768600</wp:posOffset>
                </wp:positionV>
                <wp:extent cx="25400" cy="33655"/>
                <wp:effectExtent l="0" t="127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3">
                              <a:moveTo>
                                <a:pt x="0" y="26"/>
                              </a:move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lnTo>
                                <a:pt x="26" y="0"/>
                              </a:lnTo>
                              <a:lnTo>
                                <a:pt x="13" y="13"/>
                              </a:lnTo>
                              <a:lnTo>
                                <a:pt x="26" y="40"/>
                              </a:lnTo>
                              <a:lnTo>
                                <a:pt x="0" y="53"/>
                              </a:lnTo>
                              <a:lnTo>
                                <a:pt x="0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3" path="m0,26l0,13l0,0l0,0l26,0l26,0l13,13l26,40l0,53l0,26xe" fillcolor="#49381d" stroked="f" o:allowincell="f" style="position:absolute;margin-left:291.3pt;margin-top:218pt;width:1.95pt;height:2.6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44">
                <wp:simplePos x="0" y="0"/>
                <wp:positionH relativeFrom="page">
                  <wp:posOffset>2556510</wp:posOffset>
                </wp:positionH>
                <wp:positionV relativeFrom="page">
                  <wp:posOffset>2743200</wp:posOffset>
                </wp:positionV>
                <wp:extent cx="1795145" cy="25400"/>
                <wp:effectExtent l="635" t="0" r="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40">
                              <a:moveTo>
                                <a:pt x="0" y="0"/>
                              </a:moveTo>
                              <a:lnTo>
                                <a:pt x="0" y="40"/>
                              </a:lnTo>
                              <a:lnTo>
                                <a:pt x="2826" y="40"/>
                              </a:lnTo>
                              <a:lnTo>
                                <a:pt x="2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66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7,40" path="m0,0l0,40l2826,40l2826,0l0,0xe" fillcolor="#736650" stroked="f" o:allowincell="f" style="position:absolute;margin-left:201.3pt;margin-top:216pt;width:141.3pt;height:1.95pt;mso-wrap-style:none;v-text-anchor:middle;mso-position-horizontal-relative:page;mso-position-vertical-relative:page">
                <v:fill o:detectmouseclick="t" type="solid" color2="#8c99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556510</wp:posOffset>
                </wp:positionH>
                <wp:positionV relativeFrom="page">
                  <wp:posOffset>2768600</wp:posOffset>
                </wp:positionV>
                <wp:extent cx="1795145" cy="8255"/>
                <wp:effectExtent l="5715" t="5715" r="3810" b="139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13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2826" y="26"/>
                              </a:lnTo>
                              <a:lnTo>
                                <a:pt x="2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2644f"/>
                        </a:solidFill>
                        <a:ln w="9360">
                          <a:solidFill>
                            <a:srgbClr val="72644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7,13" path="m0,0l0,26l2826,26l2826,0l0,0xe" fillcolor="#72644f" stroked="t" o:allowincell="f" style="position:absolute;margin-left:201.3pt;margin-top:218pt;width:141.3pt;height:0.6pt;mso-wrap-style:none;v-text-anchor:middle;mso-position-horizontal-relative:page;mso-position-vertical-relative:page">
                <v:fill o:detectmouseclick="t" type="solid" color2="#8d9bb0"/>
                <v:stroke color="#72644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556510</wp:posOffset>
                </wp:positionH>
                <wp:positionV relativeFrom="page">
                  <wp:posOffset>2776855</wp:posOffset>
                </wp:positionV>
                <wp:extent cx="1795145" cy="17145"/>
                <wp:effectExtent l="5715" t="5715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27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2826" y="26"/>
                              </a:lnTo>
                              <a:lnTo>
                                <a:pt x="2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634d"/>
                        </a:solidFill>
                        <a:ln w="9360">
                          <a:solidFill>
                            <a:srgbClr val="7063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7,27" path="m0,0l0,26l2826,26l2826,0l0,0xe" fillcolor="#70634d" stroked="t" o:allowincell="f" style="position:absolute;margin-left:201.3pt;margin-top:218.65pt;width:141.3pt;height:1.3pt;mso-wrap-style:none;v-text-anchor:middle;mso-position-horizontal-relative:page;mso-position-vertical-relative:page">
                <v:fill o:detectmouseclick="t" type="solid" color2="#8f9cb2"/>
                <v:stroke color="#70634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1760" simplePos="0" locked="0" layoutInCell="0" allowOverlap="1" relativeHeight="247">
                <wp:simplePos x="0" y="0"/>
                <wp:positionH relativeFrom="page">
                  <wp:posOffset>2641600</wp:posOffset>
                </wp:positionH>
                <wp:positionV relativeFrom="page">
                  <wp:posOffset>2794000</wp:posOffset>
                </wp:positionV>
                <wp:extent cx="930910" cy="8255"/>
                <wp:effectExtent l="5080" t="5715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453" y="13"/>
                              </a:lnTo>
                              <a:lnTo>
                                <a:pt x="1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f614c"/>
                        </a:solidFill>
                        <a:ln w="9360">
                          <a:solidFill>
                            <a:srgbClr val="6f614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13" path="m0,0l0,13l1453,13l1453,0l0,0xe" fillcolor="#6f614c" stroked="t" o:allowincell="f" style="position:absolute;margin-left:208pt;margin-top:220pt;width:73.25pt;height:0.6pt;mso-wrap-style:none;v-text-anchor:middle;mso-position-horizontal-relative:page;mso-position-vertical-relative:page">
                <v:fill o:detectmouseclick="t" type="solid" color2="#909eb3"/>
                <v:stroke color="#6f614c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2624455</wp:posOffset>
                </wp:positionH>
                <wp:positionV relativeFrom="page">
                  <wp:posOffset>2802255</wp:posOffset>
                </wp:positionV>
                <wp:extent cx="956945" cy="8255"/>
                <wp:effectExtent l="5715" t="5715" r="381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506" y="13"/>
                              </a:lnTo>
                              <a:lnTo>
                                <a:pt x="15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e604a"/>
                        </a:solidFill>
                        <a:ln w="9360">
                          <a:solidFill>
                            <a:srgbClr val="6e604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7,13" path="m0,0l0,13l1506,13l1506,0l0,0xe" fillcolor="#6e604a" stroked="t" o:allowincell="f" style="position:absolute;margin-left:206.65pt;margin-top:220.65pt;width:75.3pt;height:0.6pt;mso-wrap-style:none;v-text-anchor:middle;mso-position-horizontal-relative:page;mso-position-vertical-relative:page">
                <v:fill o:detectmouseclick="t" type="solid" color2="#919fb5"/>
                <v:stroke color="#6e604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2590800</wp:posOffset>
                </wp:positionH>
                <wp:positionV relativeFrom="page">
                  <wp:posOffset>2810510</wp:posOffset>
                </wp:positionV>
                <wp:extent cx="1016000" cy="8890"/>
                <wp:effectExtent l="5080" t="5080" r="571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00" y="13"/>
                              </a:lnTo>
                              <a:lnTo>
                                <a:pt x="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c5e49"/>
                        </a:solidFill>
                        <a:ln w="9360">
                          <a:solidFill>
                            <a:srgbClr val="6c5e4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0,14" path="m0,0l0,13l1600,13l1600,0l0,0xe" fillcolor="#6c5e49" stroked="t" o:allowincell="f" style="position:absolute;margin-left:204pt;margin-top:221.3pt;width:79.95pt;height:0.65pt;mso-wrap-style:none;v-text-anchor:middle;mso-position-horizontal-relative:page;mso-position-vertical-relative:page">
                <v:fill o:detectmouseclick="t" type="solid" color2="#93a1b6"/>
                <v:stroke color="#6c5e4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2556510</wp:posOffset>
                </wp:positionH>
                <wp:positionV relativeFrom="page">
                  <wp:posOffset>2819400</wp:posOffset>
                </wp:positionV>
                <wp:extent cx="1058545" cy="8255"/>
                <wp:effectExtent l="5715" t="5715" r="381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66" y="13"/>
                              </a:lnTo>
                              <a:lnTo>
                                <a:pt x="16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5c48"/>
                        </a:solidFill>
                        <a:ln w="9360">
                          <a:solidFill>
                            <a:srgbClr val="6b5c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13" path="m0,0l0,13l1666,13l1666,0l0,0xe" fillcolor="#6b5c48" stroked="t" o:allowincell="f" style="position:absolute;margin-left:201.3pt;margin-top:222pt;width:83.3pt;height:0.6pt;mso-wrap-style:none;v-text-anchor:middle;mso-position-horizontal-relative:page;mso-position-vertical-relative:page">
                <v:fill o:detectmouseclick="t" type="solid" color2="#94a3b7"/>
                <v:stroke color="#6b5c4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556510</wp:posOffset>
                </wp:positionH>
                <wp:positionV relativeFrom="page">
                  <wp:posOffset>2827655</wp:posOffset>
                </wp:positionV>
                <wp:extent cx="1066800" cy="8255"/>
                <wp:effectExtent l="5080" t="5715" r="1397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693" y="13"/>
                              </a:lnTo>
                              <a:lnTo>
                                <a:pt x="1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5b46"/>
                        </a:solidFill>
                        <a:ln w="9360">
                          <a:solidFill>
                            <a:srgbClr val="695b4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3" path="m0,0l0,13l1693,13l1693,0l0,0xe" fillcolor="#695b46" stroked="t" o:allowincell="f" style="position:absolute;margin-left:201.3pt;margin-top:222.65pt;width:83.95pt;height:0.6pt;mso-wrap-style:none;v-text-anchor:middle;mso-position-horizontal-relative:page;mso-position-vertical-relative:page">
                <v:fill o:detectmouseclick="t" type="solid" color2="#96a4b9"/>
                <v:stroke color="#695b4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556510</wp:posOffset>
                </wp:positionH>
                <wp:positionV relativeFrom="page">
                  <wp:posOffset>2835910</wp:posOffset>
                </wp:positionV>
                <wp:extent cx="1083945" cy="8890"/>
                <wp:effectExtent l="5715" t="5080" r="381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06" y="13"/>
                              </a:lnTo>
                              <a:lnTo>
                                <a:pt x="170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75a44"/>
                        </a:solidFill>
                        <a:ln w="9360">
                          <a:solidFill>
                            <a:srgbClr val="675a4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14" path="m0,0l0,13l1706,13l1706,0l0,0xe" fillcolor="#675a44" stroked="t" o:allowincell="f" style="position:absolute;margin-left:201.3pt;margin-top:223.3pt;width:85.3pt;height:0.65pt;mso-wrap-style:none;v-text-anchor:middle;mso-position-horizontal-relative:page;mso-position-vertical-relative:page">
                <v:fill o:detectmouseclick="t" type="solid" color2="#98a5bb"/>
                <v:stroke color="#675a4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2556510</wp:posOffset>
                </wp:positionH>
                <wp:positionV relativeFrom="page">
                  <wp:posOffset>2844800</wp:posOffset>
                </wp:positionV>
                <wp:extent cx="1092200" cy="635"/>
                <wp:effectExtent l="5080" t="5715" r="571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20" y="13"/>
                              </a:lnTo>
                              <a:lnTo>
                                <a:pt x="1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5842"/>
                        </a:solidFill>
                        <a:ln w="9360">
                          <a:solidFill>
                            <a:srgbClr val="65584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720,13l1720,0l0,0xe" fillcolor="#655842" stroked="t" o:allowincell="f" style="position:absolute;margin-left:201.3pt;margin-top:224pt;width:85.95pt;height:0pt;mso-wrap-style:none;v-text-anchor:middle;mso-position-horizontal-relative:page;mso-position-vertical-relative:page">
                <v:fill o:detectmouseclick="t" type="solid" color2="#9aa7bd"/>
                <v:stroke color="#65584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2556510</wp:posOffset>
                </wp:positionH>
                <wp:positionV relativeFrom="page">
                  <wp:posOffset>2844800</wp:posOffset>
                </wp:positionV>
                <wp:extent cx="1101090" cy="8255"/>
                <wp:effectExtent l="5080" t="5715" r="444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33" y="0"/>
                              </a:lnTo>
                              <a:lnTo>
                                <a:pt x="1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45641"/>
                        </a:solidFill>
                        <a:ln w="9360">
                          <a:solidFill>
                            <a:srgbClr val="64564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13" path="m0,0l0,0l1733,0l1733,0l0,0xe" fillcolor="#645641" stroked="t" o:allowincell="f" style="position:absolute;margin-left:201.3pt;margin-top:224pt;width:86.65pt;height:0.6pt;mso-wrap-style:none;v-text-anchor:middle;mso-position-horizontal-relative:page;mso-position-vertical-relative:page">
                <v:fill o:detectmouseclick="t" type="solid" color2="#9ba9be"/>
                <v:stroke color="#64564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556510</wp:posOffset>
                </wp:positionH>
                <wp:positionV relativeFrom="page">
                  <wp:posOffset>2853055</wp:posOffset>
                </wp:positionV>
                <wp:extent cx="1109345" cy="635"/>
                <wp:effectExtent l="5715" t="5715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46" y="13"/>
                              </a:lnTo>
                              <a:lnTo>
                                <a:pt x="1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2543f"/>
                        </a:solidFill>
                        <a:ln w="9360">
                          <a:solidFill>
                            <a:srgbClr val="62543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746,13l1746,0l0,0xe" fillcolor="#62543f" stroked="t" o:allowincell="f" style="position:absolute;margin-left:201.3pt;margin-top:224.65pt;width:87.3pt;height:0pt;mso-wrap-style:none;v-text-anchor:middle;mso-position-horizontal-relative:page;mso-position-vertical-relative:page">
                <v:fill o:detectmouseclick="t" type="solid" color2="#9dabc0"/>
                <v:stroke color="#62543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2556510</wp:posOffset>
                </wp:positionH>
                <wp:positionV relativeFrom="page">
                  <wp:posOffset>2853055</wp:posOffset>
                </wp:positionV>
                <wp:extent cx="1109345" cy="8255"/>
                <wp:effectExtent l="5715" t="5715" r="133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5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7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60" y="0"/>
                              </a:lnTo>
                              <a:lnTo>
                                <a:pt x="1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1533d"/>
                        </a:solidFill>
                        <a:ln w="9360">
                          <a:solidFill>
                            <a:srgbClr val="61533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7,13" path="m0,0l0,0l1760,0l1760,0l0,0xe" fillcolor="#61533d" stroked="t" o:allowincell="f" style="position:absolute;margin-left:201.3pt;margin-top:224.65pt;width:87.3pt;height:0.6pt;mso-wrap-style:none;v-text-anchor:middle;mso-position-horizontal-relative:page;mso-position-vertical-relative:page">
                <v:fill o:detectmouseclick="t" type="solid" color2="#9eacc2"/>
                <v:stroke color="#61533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556510</wp:posOffset>
                </wp:positionH>
                <wp:positionV relativeFrom="page">
                  <wp:posOffset>2861310</wp:posOffset>
                </wp:positionV>
                <wp:extent cx="1126490" cy="635"/>
                <wp:effectExtent l="5080" t="5715" r="4445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4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73" y="13"/>
                              </a:lnTo>
                              <a:lnTo>
                                <a:pt x="1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f523d"/>
                        </a:solidFill>
                        <a:ln w="9360">
                          <a:solidFill>
                            <a:srgbClr val="5f523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773,13l1773,0l0,0xe" fillcolor="#5f523d" stroked="t" o:allowincell="f" style="position:absolute;margin-left:201.3pt;margin-top:225.3pt;width:88.65pt;height:0pt;mso-wrap-style:none;v-text-anchor:middle;mso-position-horizontal-relative:page;mso-position-vertical-relative:page">
                <v:fill o:detectmouseclick="t" type="solid" color2="#a0adc2"/>
                <v:stroke color="#5f523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556510</wp:posOffset>
                </wp:positionH>
                <wp:positionV relativeFrom="page">
                  <wp:posOffset>2861310</wp:posOffset>
                </wp:positionV>
                <wp:extent cx="1134745" cy="8890"/>
                <wp:effectExtent l="5715" t="5080" r="381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786" y="13"/>
                              </a:lnTo>
                              <a:lnTo>
                                <a:pt x="17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d503b"/>
                        </a:solidFill>
                        <a:ln w="9360">
                          <a:solidFill>
                            <a:srgbClr val="5d503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7,14" path="m0,0l0,13l1786,13l1786,0l0,0xe" fillcolor="#5d503b" stroked="t" o:allowincell="f" style="position:absolute;margin-left:201.3pt;margin-top:225.3pt;width:89.3pt;height:0.65pt;mso-wrap-style:none;v-text-anchor:middle;mso-position-horizontal-relative:page;mso-position-vertical-relative:page">
                <v:fill o:detectmouseclick="t" type="solid" color2="#a2afc4"/>
                <v:stroke color="#5d503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556510</wp:posOffset>
                </wp:positionH>
                <wp:positionV relativeFrom="page">
                  <wp:posOffset>2870200</wp:posOffset>
                </wp:positionV>
                <wp:extent cx="1143000" cy="635"/>
                <wp:effectExtent l="5080" t="5715" r="5715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00" y="0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4e3a"/>
                        </a:solidFill>
                        <a:ln w="9360">
                          <a:solidFill>
                            <a:srgbClr val="5c4e3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800,0l1800,0l0,0xe" fillcolor="#5c4e3a" stroked="t" o:allowincell="f" style="position:absolute;margin-left:201.3pt;margin-top:226pt;width:89.95pt;height:0pt;mso-wrap-style:none;v-text-anchor:middle;mso-position-horizontal-relative:page;mso-position-vertical-relative:page">
                <v:fill o:detectmouseclick="t" type="solid" color2="#a3b1c5"/>
                <v:stroke color="#5c4e3a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2556510</wp:posOffset>
                </wp:positionH>
                <wp:positionV relativeFrom="page">
                  <wp:posOffset>2870200</wp:posOffset>
                </wp:positionV>
                <wp:extent cx="1143000" cy="8255"/>
                <wp:effectExtent l="5080" t="5715" r="1397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813" y="0"/>
                              </a:lnTo>
                              <a:lnTo>
                                <a:pt x="18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4d38"/>
                        </a:solidFill>
                        <a:ln w="9360">
                          <a:solidFill>
                            <a:srgbClr val="5b4d3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3" path="m0,0l0,0l1813,0l1813,0l0,0xe" fillcolor="#5b4d38" stroked="t" o:allowincell="f" style="position:absolute;margin-left:201.3pt;margin-top:226pt;width:89.95pt;height:0.6pt;mso-wrap-style:none;v-text-anchor:middle;mso-position-horizontal-relative:page;mso-position-vertical-relative:page">
                <v:fill o:detectmouseclick="t" type="solid" color2="#a4b2c7"/>
                <v:stroke color="#5b4d3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2556510</wp:posOffset>
                </wp:positionH>
                <wp:positionV relativeFrom="page">
                  <wp:posOffset>2878455</wp:posOffset>
                </wp:positionV>
                <wp:extent cx="1177290" cy="8255"/>
                <wp:effectExtent l="5080" t="5715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853" y="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a4b36"/>
                        </a:solidFill>
                        <a:ln w="9360">
                          <a:solidFill>
                            <a:srgbClr val="5a4b3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4,13" path="m0,0l0,13l1853,13l1853,0l0,0xe" fillcolor="#5a4b36" stroked="t" o:allowincell="f" style="position:absolute;margin-left:201.3pt;margin-top:226.65pt;width:92.65pt;height:0.6pt;mso-wrap-style:none;v-text-anchor:middle;mso-position-horizontal-relative:page;mso-position-vertical-relative:page">
                <v:fill o:detectmouseclick="t" type="solid" color2="#a5b4c9"/>
                <v:stroke color="#5a4b3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2556510</wp:posOffset>
                </wp:positionH>
                <wp:positionV relativeFrom="page">
                  <wp:posOffset>2886710</wp:posOffset>
                </wp:positionV>
                <wp:extent cx="1219200" cy="635"/>
                <wp:effectExtent l="5080" t="5715" r="571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1920" y="13"/>
                              </a:lnTo>
                              <a:lnTo>
                                <a:pt x="19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4a35"/>
                        </a:solidFill>
                        <a:ln w="9360">
                          <a:solidFill>
                            <a:srgbClr val="594a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1920,13l1920,0l0,0xe" fillcolor="#594a35" stroked="t" o:allowincell="f" style="position:absolute;margin-left:201.3pt;margin-top:227.3pt;width:95.95pt;height:0pt;mso-wrap-style:none;v-text-anchor:middle;mso-position-horizontal-relative:page;mso-position-vertical-relative:page">
                <v:fill o:detectmouseclick="t" type="solid" color2="#a6b5ca"/>
                <v:stroke color="#594a35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556510</wp:posOffset>
                </wp:positionH>
                <wp:positionV relativeFrom="page">
                  <wp:posOffset>2886710</wp:posOffset>
                </wp:positionV>
                <wp:extent cx="1244600" cy="8890"/>
                <wp:effectExtent l="5080" t="5080" r="571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960" y="0"/>
                              </a:lnTo>
                              <a:lnTo>
                                <a:pt x="19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84933"/>
                        </a:solidFill>
                        <a:ln w="9360">
                          <a:solidFill>
                            <a:srgbClr val="5849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4" path="m0,0l0,0l1960,0l1960,0l0,0xe" fillcolor="#584933" stroked="t" o:allowincell="f" style="position:absolute;margin-left:201.3pt;margin-top:227.3pt;width:97.95pt;height:0.65pt;mso-wrap-style:none;v-text-anchor:middle;mso-position-horizontal-relative:page;mso-position-vertical-relative:page">
                <v:fill o:detectmouseclick="t" type="solid" color2="#a7b6cc"/>
                <v:stroke color="#5849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556510</wp:posOffset>
                </wp:positionH>
                <wp:positionV relativeFrom="page">
                  <wp:posOffset>2895600</wp:posOffset>
                </wp:positionV>
                <wp:extent cx="1287145" cy="635"/>
                <wp:effectExtent l="5715" t="5715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7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026" y="13"/>
                              </a:lnTo>
                              <a:lnTo>
                                <a:pt x="20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4832"/>
                        </a:solidFill>
                        <a:ln w="9360">
                          <a:solidFill>
                            <a:srgbClr val="56483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2026,13l2026,0l0,0xe" fillcolor="#564832" stroked="t" o:allowincell="f" style="position:absolute;margin-left:201.3pt;margin-top:228pt;width:101.3pt;height:0pt;mso-wrap-style:none;v-text-anchor:middle;mso-position-horizontal-relative:page;mso-position-vertical-relative:page">
                <v:fill o:detectmouseclick="t" type="solid" color2="#a9b7cd"/>
                <v:stroke color="#56483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2556510</wp:posOffset>
                </wp:positionH>
                <wp:positionV relativeFrom="page">
                  <wp:posOffset>2895600</wp:posOffset>
                </wp:positionV>
                <wp:extent cx="1304290" cy="8255"/>
                <wp:effectExtent l="5080" t="5715" r="444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4" h="1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053" y="0"/>
                              </a:lnTo>
                              <a:lnTo>
                                <a:pt x="2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54631"/>
                        </a:solidFill>
                        <a:ln w="9360">
                          <a:solidFill>
                            <a:srgbClr val="55463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4,13" path="m0,0l0,0l2053,0l2053,0l0,0xe" fillcolor="#554631" stroked="t" o:allowincell="f" style="position:absolute;margin-left:201.3pt;margin-top:228pt;width:102.65pt;height:0.6pt;mso-wrap-style:none;v-text-anchor:middle;mso-position-horizontal-relative:page;mso-position-vertical-relative:page">
                <v:fill o:detectmouseclick="t" type="solid" color2="#aab9ce"/>
                <v:stroke color="#55463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2556510</wp:posOffset>
                </wp:positionH>
                <wp:positionV relativeFrom="page">
                  <wp:posOffset>2903855</wp:posOffset>
                </wp:positionV>
                <wp:extent cx="1346200" cy="635"/>
                <wp:effectExtent l="5080" t="5715" r="5715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0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120" y="13"/>
                              </a:lnTo>
                              <a:lnTo>
                                <a:pt x="21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452f"/>
                        </a:solidFill>
                        <a:ln w="9360">
                          <a:solidFill>
                            <a:srgbClr val="54452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3l2120,13l2120,0l0,0xe" fillcolor="#54452f" stroked="t" o:allowincell="f" style="position:absolute;margin-left:201.3pt;margin-top:228.65pt;width:105.95pt;height:0pt;mso-wrap-style:none;v-text-anchor:middle;mso-position-horizontal-relative:page;mso-position-vertical-relative:page">
                <v:fill o:detectmouseclick="t" type="solid" color2="#abbad0"/>
                <v:stroke color="#54452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2556510</wp:posOffset>
                </wp:positionH>
                <wp:positionV relativeFrom="page">
                  <wp:posOffset>2903855</wp:posOffset>
                </wp:positionV>
                <wp:extent cx="1388745" cy="8255"/>
                <wp:effectExtent l="5715" t="5715" r="133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7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200" y="13"/>
                              </a:lnTo>
                              <a:lnTo>
                                <a:pt x="22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2432d"/>
                        </a:solidFill>
                        <a:ln w="9360">
                          <a:solidFill>
                            <a:srgbClr val="52432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7,13" path="m0,0l0,13l2200,13l2200,0l0,0xe" fillcolor="#52432d" stroked="t" o:allowincell="f" style="position:absolute;margin-left:201.3pt;margin-top:228.65pt;width:109.3pt;height:0.6pt;mso-wrap-style:none;v-text-anchor:middle;mso-position-horizontal-relative:page;mso-position-vertical-relative:page">
                <v:fill o:detectmouseclick="t" type="solid" color2="#adbcd2"/>
                <v:stroke color="#52432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556510</wp:posOffset>
                </wp:positionH>
                <wp:positionV relativeFrom="page">
                  <wp:posOffset>2912110</wp:posOffset>
                </wp:positionV>
                <wp:extent cx="1414145" cy="8890"/>
                <wp:effectExtent l="5715" t="5080" r="381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7" h="14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226" y="0"/>
                              </a:lnTo>
                              <a:lnTo>
                                <a:pt x="22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412b"/>
                        </a:solidFill>
                        <a:ln w="9360">
                          <a:solidFill>
                            <a:srgbClr val="50412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7,14" path="m0,0l0,0l2226,0l2226,0l0,0xe" fillcolor="#50412b" stroked="t" o:allowincell="f" style="position:absolute;margin-left:201.3pt;margin-top:229.3pt;width:111.3pt;height:0.65pt;mso-wrap-style:none;v-text-anchor:middle;mso-position-horizontal-relative:page;mso-position-vertical-relative:page">
                <v:fill o:detectmouseclick="t" type="solid" color2="#afbed4"/>
                <v:stroke color="#50412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2556510</wp:posOffset>
                </wp:positionH>
                <wp:positionV relativeFrom="page">
                  <wp:posOffset>2921000</wp:posOffset>
                </wp:positionV>
                <wp:extent cx="1473200" cy="8255"/>
                <wp:effectExtent l="5080" t="5715" r="571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0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320" y="13"/>
                              </a:lnTo>
                              <a:lnTo>
                                <a:pt x="2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04029"/>
                        </a:solidFill>
                        <a:ln w="9360">
                          <a:solidFill>
                            <a:srgbClr val="50402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0,13" path="m0,0l0,13l2320,13l2320,0l0,0xe" fillcolor="#504029" stroked="t" o:allowincell="f" style="position:absolute;margin-left:201.3pt;margin-top:230pt;width:115.95pt;height:0.6pt;mso-wrap-style:none;v-text-anchor:middle;mso-position-horizontal-relative:page;mso-position-vertical-relative:page">
                <v:fill o:detectmouseclick="t" type="solid" color2="#afbfd6"/>
                <v:stroke color="#50402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556510</wp:posOffset>
                </wp:positionH>
                <wp:positionV relativeFrom="page">
                  <wp:posOffset>2929255</wp:posOffset>
                </wp:positionV>
                <wp:extent cx="1490345" cy="635"/>
                <wp:effectExtent l="5715" t="5715" r="1333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360" y="0"/>
                              </a:lnTo>
                              <a:lnTo>
                                <a:pt x="2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e3e28"/>
                        </a:solidFill>
                        <a:ln w="9360">
                          <a:solidFill>
                            <a:srgbClr val="4e3e2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360,0l2360,0l0,0xe" fillcolor="#4e3e28" stroked="t" o:allowincell="f" style="position:absolute;margin-left:201.3pt;margin-top:230.65pt;width:117.3pt;height:0pt;mso-wrap-style:none;v-text-anchor:middle;mso-position-horizontal-relative:page;mso-position-vertical-relative:page">
                <v:fill o:detectmouseclick="t" type="solid" color2="#b1c1d7"/>
                <v:stroke color="#4e3e28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2556510</wp:posOffset>
                </wp:positionH>
                <wp:positionV relativeFrom="page">
                  <wp:posOffset>2929255</wp:posOffset>
                </wp:positionV>
                <wp:extent cx="1532890" cy="8255"/>
                <wp:effectExtent l="5080" t="5715" r="133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13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426" y="13"/>
                              </a:lnTo>
                              <a:lnTo>
                                <a:pt x="24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d3d26"/>
                        </a:solidFill>
                        <a:ln w="9360">
                          <a:solidFill>
                            <a:srgbClr val="4d3d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13" path="m0,0l0,13l2426,13l2426,0l0,0xe" fillcolor="#4d3d26" stroked="t" o:allowincell="f" style="position:absolute;margin-left:201.3pt;margin-top:230.65pt;width:120.65pt;height:0.6pt;mso-wrap-style:none;v-text-anchor:middle;mso-position-horizontal-relative:page;mso-position-vertical-relative:page">
                <v:fill o:detectmouseclick="t" type="solid" color2="#b2c2d9"/>
                <v:stroke color="#4d3d26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2556510</wp:posOffset>
                </wp:positionH>
                <wp:positionV relativeFrom="page">
                  <wp:posOffset>2937510</wp:posOffset>
                </wp:positionV>
                <wp:extent cx="1600200" cy="8890"/>
                <wp:effectExtent l="5080" t="5080" r="571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520" y="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3d24"/>
                        </a:solidFill>
                        <a:ln w="9360">
                          <a:solidFill>
                            <a:srgbClr val="4c3d2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4" path="m0,0l0,13l2520,13l2520,0l0,0xe" fillcolor="#4c3d24" stroked="t" o:allowincell="f" style="position:absolute;margin-left:201.3pt;margin-top:231.3pt;width:125.95pt;height:0.65pt;mso-wrap-style:none;v-text-anchor:middle;mso-position-horizontal-relative:page;mso-position-vertical-relative:page">
                <v:fill o:detectmouseclick="t" type="solid" color2="#b3c2db"/>
                <v:stroke color="#4c3d2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556510</wp:posOffset>
                </wp:positionH>
                <wp:positionV relativeFrom="page">
                  <wp:posOffset>2946400</wp:posOffset>
                </wp:positionV>
                <wp:extent cx="1625600" cy="635"/>
                <wp:effectExtent l="5080" t="5715" r="5715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560" y="0"/>
                              </a:lnTo>
                              <a:lnTo>
                                <a:pt x="2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b3c22"/>
                        </a:solidFill>
                        <a:ln w="9360">
                          <a:solidFill>
                            <a:srgbClr val="4b3c2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560,0l2560,0l0,0xe" fillcolor="#4b3c22" stroked="t" o:allowincell="f" style="position:absolute;margin-left:201.3pt;margin-top:232pt;width:127.95pt;height:0pt;mso-wrap-style:none;v-text-anchor:middle;mso-position-horizontal-relative:page;mso-position-vertical-relative:page">
                <v:fill o:detectmouseclick="t" type="solid" color2="#b4c3dd"/>
                <v:stroke color="#4b3c2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2556510</wp:posOffset>
                </wp:positionH>
                <wp:positionV relativeFrom="page">
                  <wp:posOffset>2946400</wp:posOffset>
                </wp:positionV>
                <wp:extent cx="1727200" cy="1651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0" h="26">
                              <a:moveTo>
                                <a:pt x="0" y="0"/>
                              </a:moveTo>
                              <a:lnTo>
                                <a:pt x="0" y="26"/>
                              </a:lnTo>
                              <a:lnTo>
                                <a:pt x="2720" y="26"/>
                              </a:lnTo>
                              <a:lnTo>
                                <a:pt x="27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b21"/>
                        </a:solidFill>
                        <a:ln w="9360">
                          <a:solidFill>
                            <a:srgbClr val="4a3b2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0,26" path="m0,0l0,26l2720,26l2720,0l0,0xe" fillcolor="#4a3b21" stroked="t" o:allowincell="f" style="position:absolute;margin-left:201.3pt;margin-top:232pt;width:135.95pt;height:1.25pt;mso-wrap-style:none;v-text-anchor:middle;mso-position-horizontal-relative:page;mso-position-vertical-relative:page">
                <v:fill o:detectmouseclick="t" type="solid" color2="#b5c4de"/>
                <v:stroke color="#4a3b21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556510</wp:posOffset>
                </wp:positionH>
                <wp:positionV relativeFrom="page">
                  <wp:posOffset>2962910</wp:posOffset>
                </wp:positionV>
                <wp:extent cx="1752600" cy="635"/>
                <wp:effectExtent l="5080" t="5715" r="571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2760" y="0"/>
                              </a:lnTo>
                              <a:lnTo>
                                <a:pt x="27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3920"/>
                        </a:solidFill>
                        <a:ln w="9360">
                          <a:solidFill>
                            <a:srgbClr val="4a39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2760,0l2760,0l0,0xe" fillcolor="#4a3920" stroked="t" o:allowincell="f" style="position:absolute;margin-left:201.3pt;margin-top:233.3pt;width:137.95pt;height:0pt;mso-wrap-style:none;v-text-anchor:middle;mso-position-horizontal-relative:page;mso-position-vertical-relative:page">
                <v:fill o:detectmouseclick="t" type="solid" color2="#b5c6df"/>
                <v:stroke color="#4a392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2556510</wp:posOffset>
                </wp:positionH>
                <wp:positionV relativeFrom="page">
                  <wp:posOffset>2962910</wp:posOffset>
                </wp:positionV>
                <wp:extent cx="1795145" cy="8890"/>
                <wp:effectExtent l="5715" t="5080" r="381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7" h="14">
                              <a:moveTo>
                                <a:pt x="0" y="0"/>
                              </a:moveTo>
                              <a:lnTo>
                                <a:pt x="0" y="13"/>
                              </a:lnTo>
                              <a:lnTo>
                                <a:pt x="2826" y="13"/>
                              </a:lnTo>
                              <a:lnTo>
                                <a:pt x="282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e"/>
                        </a:solidFill>
                        <a:ln w="9360">
                          <a:solidFill>
                            <a:srgbClr val="49381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7,14" path="m0,0l0,13l2826,13l2826,0l0,0xe" fillcolor="#49381e" stroked="t" o:allowincell="f" style="position:absolute;margin-left:201.3pt;margin-top:233.3pt;width:141.3pt;height:0.65pt;mso-wrap-style:none;v-text-anchor:middle;mso-position-horizontal-relative:page;mso-position-vertical-relative:page">
                <v:fill o:detectmouseclick="t" type="solid" color2="#b6c7e1"/>
                <v:stroke color="#49381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277">
                <wp:simplePos x="0" y="0"/>
                <wp:positionH relativeFrom="page">
                  <wp:posOffset>3107055</wp:posOffset>
                </wp:positionH>
                <wp:positionV relativeFrom="page">
                  <wp:posOffset>2743200</wp:posOffset>
                </wp:positionV>
                <wp:extent cx="169545" cy="127000"/>
                <wp:effectExtent l="635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200">
                              <a:moveTo>
                                <a:pt x="13" y="13"/>
                              </a:moveTo>
                              <a:lnTo>
                                <a:pt x="0" y="40"/>
                              </a:lnTo>
                              <a:lnTo>
                                <a:pt x="53" y="80"/>
                              </a:lnTo>
                              <a:lnTo>
                                <a:pt x="106" y="120"/>
                              </a:lnTo>
                              <a:lnTo>
                                <a:pt x="133" y="120"/>
                              </a:lnTo>
                              <a:lnTo>
                                <a:pt x="253" y="200"/>
                              </a:lnTo>
                              <a:lnTo>
                                <a:pt x="226" y="120"/>
                              </a:lnTo>
                              <a:lnTo>
                                <a:pt x="266" y="93"/>
                              </a:lnTo>
                              <a:lnTo>
                                <a:pt x="266" y="80"/>
                              </a:lnTo>
                              <a:lnTo>
                                <a:pt x="240" y="80"/>
                              </a:lnTo>
                              <a:lnTo>
                                <a:pt x="213" y="66"/>
                              </a:lnTo>
                              <a:lnTo>
                                <a:pt x="186" y="53"/>
                              </a:lnTo>
                              <a:lnTo>
                                <a:pt x="160" y="40"/>
                              </a:lnTo>
                              <a:lnTo>
                                <a:pt x="120" y="26"/>
                              </a:lnTo>
                              <a:lnTo>
                                <a:pt x="106" y="13"/>
                              </a:lnTo>
                              <a:lnTo>
                                <a:pt x="93" y="13"/>
                              </a:lnTo>
                              <a:lnTo>
                                <a:pt x="53" y="13"/>
                              </a:lnTo>
                              <a:lnTo>
                                <a:pt x="26" y="0"/>
                              </a:lnTo>
                              <a:lnTo>
                                <a:pt x="13" y="0"/>
                              </a:lnTo>
                              <a:lnTo>
                                <a:pt x="1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200" path="m13,13l0,40l53,80l106,120l133,120l253,200l226,120l266,93l266,80l240,80l213,66l186,53l160,40l120,26l106,13l93,13l53,13l26,0l13,0l13,13xe" fillcolor="#49381d" stroked="f" o:allowincell="f" style="position:absolute;margin-left:244.65pt;margin-top:216pt;width:13.3pt;height:9.9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3454400</wp:posOffset>
                </wp:positionH>
                <wp:positionV relativeFrom="page">
                  <wp:posOffset>2751455</wp:posOffset>
                </wp:positionV>
                <wp:extent cx="939800" cy="220345"/>
                <wp:effectExtent l="0" t="1270" r="127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347">
                              <a:moveTo>
                                <a:pt x="133" y="13"/>
                              </a:moveTo>
                              <a:lnTo>
                                <a:pt x="106" y="0"/>
                              </a:lnTo>
                              <a:lnTo>
                                <a:pt x="66" y="0"/>
                              </a:lnTo>
                              <a:lnTo>
                                <a:pt x="26" y="0"/>
                              </a:lnTo>
                              <a:lnTo>
                                <a:pt x="13" y="13"/>
                              </a:lnTo>
                              <a:lnTo>
                                <a:pt x="0" y="80"/>
                              </a:lnTo>
                              <a:lnTo>
                                <a:pt x="53" y="66"/>
                              </a:lnTo>
                              <a:lnTo>
                                <a:pt x="66" y="93"/>
                              </a:lnTo>
                              <a:lnTo>
                                <a:pt x="106" y="106"/>
                              </a:lnTo>
                              <a:lnTo>
                                <a:pt x="160" y="186"/>
                              </a:lnTo>
                              <a:lnTo>
                                <a:pt x="293" y="253"/>
                              </a:lnTo>
                              <a:lnTo>
                                <a:pt x="560" y="253"/>
                              </a:lnTo>
                              <a:lnTo>
                                <a:pt x="1480" y="346"/>
                              </a:lnTo>
                              <a:lnTo>
                                <a:pt x="1453" y="346"/>
                              </a:lnTo>
                              <a:lnTo>
                                <a:pt x="493" y="173"/>
                              </a:lnTo>
                              <a:lnTo>
                                <a:pt x="373" y="106"/>
                              </a:lnTo>
                              <a:lnTo>
                                <a:pt x="306" y="80"/>
                              </a:lnTo>
                              <a:lnTo>
                                <a:pt x="266" y="66"/>
                              </a:lnTo>
                              <a:lnTo>
                                <a:pt x="200" y="40"/>
                              </a:lnTo>
                              <a:lnTo>
                                <a:pt x="133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347" path="m133,13l106,0l66,0l26,0l13,13l0,80l53,66l66,93l106,106l160,186l293,253l560,253l1480,346l1453,346l493,173l373,106l306,80l266,66l200,40l133,13xe" fillcolor="#49381d" stroked="f" o:allowincell="f" style="position:absolute;margin-left:272pt;margin-top:216.65pt;width:73.95pt;height:17.3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9">
                <wp:simplePos x="0" y="0"/>
                <wp:positionH relativeFrom="page">
                  <wp:posOffset>3394710</wp:posOffset>
                </wp:positionH>
                <wp:positionV relativeFrom="page">
                  <wp:posOffset>2751455</wp:posOffset>
                </wp:positionV>
                <wp:extent cx="34290" cy="25400"/>
                <wp:effectExtent l="0" t="0" r="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40">
                              <a:moveTo>
                                <a:pt x="0" y="13"/>
                              </a:moveTo>
                              <a:lnTo>
                                <a:pt x="0" y="13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26" y="13"/>
                              </a:lnTo>
                              <a:lnTo>
                                <a:pt x="40" y="13"/>
                              </a:lnTo>
                              <a:lnTo>
                                <a:pt x="53" y="26"/>
                              </a:lnTo>
                              <a:lnTo>
                                <a:pt x="53" y="40"/>
                              </a:lnTo>
                              <a:lnTo>
                                <a:pt x="53" y="40"/>
                              </a:lnTo>
                              <a:lnTo>
                                <a:pt x="40" y="26"/>
                              </a:lnTo>
                              <a:lnTo>
                                <a:pt x="13" y="13"/>
                              </a:lnTo>
                              <a:lnTo>
                                <a:pt x="13" y="26"/>
                              </a:lnTo>
                              <a:lnTo>
                                <a:pt x="13" y="26"/>
                              </a:lnTo>
                              <a:lnTo>
                                <a:pt x="0" y="26"/>
                              </a:lnTo>
                              <a:lnTo>
                                <a:pt x="0" y="26"/>
                              </a:lnTo>
                              <a:lnTo>
                                <a:pt x="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40" path="m0,13l0,13l13,0l0,0l0,0l26,13l40,13l53,26l53,40l53,40l40,26l13,13l13,26l13,26l0,26l0,26l0,13xe" fillcolor="#49381d" stroked="f" o:allowincell="f" style="position:absolute;margin-left:267.3pt;margin-top:216.65pt;width:2.65pt;height:1.9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946400</wp:posOffset>
                </wp:positionH>
                <wp:positionV relativeFrom="page">
                  <wp:posOffset>2759710</wp:posOffset>
                </wp:positionV>
                <wp:extent cx="76200" cy="67945"/>
                <wp:effectExtent l="0" t="635" r="63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7">
                              <a:moveTo>
                                <a:pt x="26" y="0"/>
                              </a:moveTo>
                              <a:lnTo>
                                <a:pt x="40" y="0"/>
                              </a:lnTo>
                              <a:lnTo>
                                <a:pt x="53" y="0"/>
                              </a:lnTo>
                              <a:lnTo>
                                <a:pt x="80" y="13"/>
                              </a:lnTo>
                              <a:lnTo>
                                <a:pt x="66" y="40"/>
                              </a:lnTo>
                              <a:lnTo>
                                <a:pt x="66" y="40"/>
                              </a:lnTo>
                              <a:lnTo>
                                <a:pt x="80" y="53"/>
                              </a:lnTo>
                              <a:lnTo>
                                <a:pt x="80" y="53"/>
                              </a:lnTo>
                              <a:lnTo>
                                <a:pt x="106" y="80"/>
                              </a:lnTo>
                              <a:lnTo>
                                <a:pt x="120" y="93"/>
                              </a:lnTo>
                              <a:lnTo>
                                <a:pt x="120" y="106"/>
                              </a:lnTo>
                              <a:lnTo>
                                <a:pt x="66" y="66"/>
                              </a:lnTo>
                              <a:lnTo>
                                <a:pt x="26" y="40"/>
                              </a:lnTo>
                              <a:lnTo>
                                <a:pt x="0" y="0"/>
                              </a:lnTo>
                              <a:lnTo>
                                <a:pt x="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07" path="m26,0l40,0l53,0l80,13l66,40l66,40l80,53l80,53l106,80l120,93l120,106l66,66l26,40l0,0l26,0xe" fillcolor="#49381d" stroked="f" o:allowincell="f" style="position:absolute;margin-left:232pt;margin-top:217.3pt;width:5.95pt;height:5.3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2878455</wp:posOffset>
                </wp:positionH>
                <wp:positionV relativeFrom="page">
                  <wp:posOffset>2768600</wp:posOffset>
                </wp:positionV>
                <wp:extent cx="25400" cy="25400"/>
                <wp:effectExtent l="0" t="0" r="63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40" y="0"/>
                              </a:moveTo>
                              <a:lnTo>
                                <a:pt x="26" y="13"/>
                              </a:lnTo>
                              <a:lnTo>
                                <a:pt x="26" y="26"/>
                              </a:lnTo>
                              <a:lnTo>
                                <a:pt x="40" y="26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40" y="40"/>
                              </a:lnTo>
                              <a:lnTo>
                                <a:pt x="26" y="40"/>
                              </a:lnTo>
                              <a:lnTo>
                                <a:pt x="13" y="13"/>
                              </a:lnTo>
                              <a:lnTo>
                                <a:pt x="0" y="0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40" path="m40,0l26,13l26,26l40,26l40,40l40,40l40,40l26,40l13,13l0,0l40,0xe" fillcolor="#49381d" stroked="f" o:allowincell="f" style="position:absolute;margin-left:226.65pt;margin-top:218pt;width:1.95pt;height:1.9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5410" simplePos="0" locked="0" layoutInCell="0" allowOverlap="1" relativeHeight="282">
                <wp:simplePos x="0" y="0"/>
                <wp:positionH relativeFrom="page">
                  <wp:posOffset>2734310</wp:posOffset>
                </wp:positionH>
                <wp:positionV relativeFrom="page">
                  <wp:posOffset>2743200</wp:posOffset>
                </wp:positionV>
                <wp:extent cx="118745" cy="92710"/>
                <wp:effectExtent l="635" t="0" r="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46">
                              <a:moveTo>
                                <a:pt x="173" y="26"/>
                              </a:moveTo>
                              <a:lnTo>
                                <a:pt x="173" y="40"/>
                              </a:lnTo>
                              <a:lnTo>
                                <a:pt x="146" y="66"/>
                              </a:lnTo>
                              <a:lnTo>
                                <a:pt x="106" y="93"/>
                              </a:lnTo>
                              <a:lnTo>
                                <a:pt x="120" y="120"/>
                              </a:lnTo>
                              <a:lnTo>
                                <a:pt x="120" y="146"/>
                              </a:lnTo>
                              <a:lnTo>
                                <a:pt x="53" y="93"/>
                              </a:lnTo>
                              <a:lnTo>
                                <a:pt x="40" y="66"/>
                              </a:lnTo>
                              <a:lnTo>
                                <a:pt x="66" y="53"/>
                              </a:lnTo>
                              <a:lnTo>
                                <a:pt x="40" y="26"/>
                              </a:lnTo>
                              <a:lnTo>
                                <a:pt x="0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40" y="13"/>
                              </a:lnTo>
                              <a:lnTo>
                                <a:pt x="66" y="13"/>
                              </a:lnTo>
                              <a:lnTo>
                                <a:pt x="66" y="13"/>
                              </a:lnTo>
                              <a:lnTo>
                                <a:pt x="106" y="13"/>
                              </a:lnTo>
                              <a:lnTo>
                                <a:pt x="146" y="13"/>
                              </a:lnTo>
                              <a:lnTo>
                                <a:pt x="173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9381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46" path="m173,26l173,40l146,66l106,93l120,120l120,146l53,93l40,66l66,53l40,26l0,13l0,0l0,0l40,13l66,13l66,13l106,13l146,13l173,26xe" fillcolor="#49381d" stroked="f" o:allowincell="f" style="position:absolute;margin-left:215.3pt;margin-top:216pt;width:9.3pt;height:7.25pt;mso-wrap-style:none;v-text-anchor:middle;mso-position-horizontal-relative:page;mso-position-vertical-relative:page">
                <v:fill o:detectmouseclick="t" type="solid" color2="#b6c7e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081655</wp:posOffset>
                </wp:positionH>
                <wp:positionV relativeFrom="page">
                  <wp:posOffset>2260600</wp:posOffset>
                </wp:positionV>
                <wp:extent cx="313055" cy="270510"/>
                <wp:effectExtent l="2540" t="1905" r="1905" b="19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426">
                              <a:moveTo>
                                <a:pt x="240" y="0"/>
                              </a:moveTo>
                              <a:lnTo>
                                <a:pt x="226" y="0"/>
                              </a:lnTo>
                              <a:lnTo>
                                <a:pt x="200" y="0"/>
                              </a:lnTo>
                              <a:lnTo>
                                <a:pt x="186" y="0"/>
                              </a:lnTo>
                              <a:lnTo>
                                <a:pt x="173" y="13"/>
                              </a:lnTo>
                              <a:lnTo>
                                <a:pt x="146" y="13"/>
                              </a:lnTo>
                              <a:lnTo>
                                <a:pt x="133" y="26"/>
                              </a:lnTo>
                              <a:lnTo>
                                <a:pt x="120" y="26"/>
                              </a:lnTo>
                              <a:lnTo>
                                <a:pt x="106" y="40"/>
                              </a:lnTo>
                              <a:lnTo>
                                <a:pt x="80" y="53"/>
                              </a:lnTo>
                              <a:lnTo>
                                <a:pt x="66" y="66"/>
                              </a:lnTo>
                              <a:lnTo>
                                <a:pt x="53" y="80"/>
                              </a:lnTo>
                              <a:lnTo>
                                <a:pt x="53" y="93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13" y="133"/>
                              </a:lnTo>
                              <a:lnTo>
                                <a:pt x="13" y="146"/>
                              </a:lnTo>
                              <a:lnTo>
                                <a:pt x="13" y="160"/>
                              </a:lnTo>
                              <a:lnTo>
                                <a:pt x="0" y="186"/>
                              </a:lnTo>
                              <a:lnTo>
                                <a:pt x="0" y="200"/>
                              </a:lnTo>
                              <a:lnTo>
                                <a:pt x="0" y="213"/>
                              </a:lnTo>
                              <a:lnTo>
                                <a:pt x="0" y="226"/>
                              </a:lnTo>
                              <a:lnTo>
                                <a:pt x="0" y="253"/>
                              </a:lnTo>
                              <a:lnTo>
                                <a:pt x="13" y="266"/>
                              </a:lnTo>
                              <a:lnTo>
                                <a:pt x="13" y="280"/>
                              </a:lnTo>
                              <a:lnTo>
                                <a:pt x="13" y="293"/>
                              </a:lnTo>
                              <a:lnTo>
                                <a:pt x="26" y="306"/>
                              </a:lnTo>
                              <a:lnTo>
                                <a:pt x="40" y="320"/>
                              </a:lnTo>
                              <a:lnTo>
                                <a:pt x="53" y="346"/>
                              </a:lnTo>
                              <a:lnTo>
                                <a:pt x="53" y="346"/>
                              </a:lnTo>
                              <a:lnTo>
                                <a:pt x="66" y="360"/>
                              </a:lnTo>
                              <a:lnTo>
                                <a:pt x="80" y="373"/>
                              </a:lnTo>
                              <a:lnTo>
                                <a:pt x="106" y="386"/>
                              </a:lnTo>
                              <a:lnTo>
                                <a:pt x="120" y="400"/>
                              </a:lnTo>
                              <a:lnTo>
                                <a:pt x="133" y="400"/>
                              </a:lnTo>
                              <a:lnTo>
                                <a:pt x="146" y="413"/>
                              </a:lnTo>
                              <a:lnTo>
                                <a:pt x="173" y="413"/>
                              </a:lnTo>
                              <a:lnTo>
                                <a:pt x="186" y="426"/>
                              </a:lnTo>
                              <a:lnTo>
                                <a:pt x="200" y="426"/>
                              </a:lnTo>
                              <a:lnTo>
                                <a:pt x="226" y="426"/>
                              </a:lnTo>
                              <a:lnTo>
                                <a:pt x="240" y="426"/>
                              </a:lnTo>
                              <a:lnTo>
                                <a:pt x="266" y="426"/>
                              </a:lnTo>
                              <a:lnTo>
                                <a:pt x="280" y="426"/>
                              </a:lnTo>
                              <a:lnTo>
                                <a:pt x="306" y="426"/>
                              </a:lnTo>
                              <a:lnTo>
                                <a:pt x="320" y="413"/>
                              </a:lnTo>
                              <a:lnTo>
                                <a:pt x="346" y="413"/>
                              </a:lnTo>
                              <a:lnTo>
                                <a:pt x="360" y="400"/>
                              </a:lnTo>
                              <a:lnTo>
                                <a:pt x="373" y="400"/>
                              </a:lnTo>
                              <a:lnTo>
                                <a:pt x="386" y="386"/>
                              </a:lnTo>
                              <a:lnTo>
                                <a:pt x="400" y="373"/>
                              </a:lnTo>
                              <a:lnTo>
                                <a:pt x="413" y="360"/>
                              </a:lnTo>
                              <a:lnTo>
                                <a:pt x="426" y="346"/>
                              </a:lnTo>
                              <a:lnTo>
                                <a:pt x="440" y="346"/>
                              </a:lnTo>
                              <a:lnTo>
                                <a:pt x="453" y="320"/>
                              </a:lnTo>
                              <a:lnTo>
                                <a:pt x="466" y="306"/>
                              </a:lnTo>
                              <a:lnTo>
                                <a:pt x="466" y="293"/>
                              </a:lnTo>
                              <a:lnTo>
                                <a:pt x="480" y="280"/>
                              </a:lnTo>
                              <a:lnTo>
                                <a:pt x="480" y="266"/>
                              </a:lnTo>
                              <a:lnTo>
                                <a:pt x="480" y="253"/>
                              </a:lnTo>
                              <a:lnTo>
                                <a:pt x="493" y="226"/>
                              </a:lnTo>
                              <a:lnTo>
                                <a:pt x="493" y="213"/>
                              </a:lnTo>
                              <a:lnTo>
                                <a:pt x="493" y="200"/>
                              </a:lnTo>
                              <a:lnTo>
                                <a:pt x="480" y="186"/>
                              </a:lnTo>
                              <a:lnTo>
                                <a:pt x="480" y="160"/>
                              </a:lnTo>
                              <a:lnTo>
                                <a:pt x="480" y="146"/>
                              </a:lnTo>
                              <a:lnTo>
                                <a:pt x="466" y="133"/>
                              </a:lnTo>
                              <a:lnTo>
                                <a:pt x="466" y="120"/>
                              </a:lnTo>
                              <a:lnTo>
                                <a:pt x="453" y="106"/>
                              </a:lnTo>
                              <a:lnTo>
                                <a:pt x="440" y="93"/>
                              </a:lnTo>
                              <a:lnTo>
                                <a:pt x="426" y="80"/>
                              </a:lnTo>
                              <a:lnTo>
                                <a:pt x="413" y="66"/>
                              </a:lnTo>
                              <a:lnTo>
                                <a:pt x="400" y="53"/>
                              </a:lnTo>
                              <a:lnTo>
                                <a:pt x="386" y="40"/>
                              </a:lnTo>
                              <a:lnTo>
                                <a:pt x="373" y="26"/>
                              </a:lnTo>
                              <a:lnTo>
                                <a:pt x="360" y="26"/>
                              </a:lnTo>
                              <a:lnTo>
                                <a:pt x="346" y="13"/>
                              </a:lnTo>
                              <a:lnTo>
                                <a:pt x="320" y="13"/>
                              </a:lnTo>
                              <a:lnTo>
                                <a:pt x="306" y="0"/>
                              </a:lnTo>
                              <a:lnTo>
                                <a:pt x="280" y="0"/>
                              </a:lnTo>
                              <a:lnTo>
                                <a:pt x="266" y="0"/>
                              </a:ln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426" path="m240,0l226,0l200,0l186,0l173,13l146,13l133,26l120,26l106,40l80,53l66,66l53,80l53,93l40,106l26,120l13,133l13,146l13,160l0,186l0,200l0,213l0,226l0,253l13,266l13,280l13,293l26,306l40,320l53,346l53,346l66,360l80,373l106,386l120,400l133,400l146,413l173,413l186,426l200,426l226,426l240,426l266,426l280,426l306,426l320,413l346,413l360,400l373,400l386,386l400,373l413,360l426,346l440,346l453,320l466,306l466,293l480,280l480,266l480,253l493,226l493,213l493,200l480,186l480,160l480,146l466,133l466,120l453,106l440,93l426,80l413,66l400,53l386,40l373,26l360,26l346,13l320,13l306,0l280,0l266,0l240,0e" stroked="t" o:allowincell="f" style="position:absolute;margin-left:242.65pt;margin-top:178pt;width:24.6pt;height:21.2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3064510</wp:posOffset>
                </wp:positionH>
                <wp:positionV relativeFrom="page">
                  <wp:posOffset>2235200</wp:posOffset>
                </wp:positionV>
                <wp:extent cx="330200" cy="295910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466">
                              <a:moveTo>
                                <a:pt x="266" y="0"/>
                              </a:moveTo>
                              <a:lnTo>
                                <a:pt x="240" y="0"/>
                              </a:lnTo>
                              <a:lnTo>
                                <a:pt x="226" y="0"/>
                              </a:lnTo>
                              <a:lnTo>
                                <a:pt x="200" y="13"/>
                              </a:lnTo>
                              <a:lnTo>
                                <a:pt x="173" y="13"/>
                              </a:lnTo>
                              <a:lnTo>
                                <a:pt x="160" y="13"/>
                              </a:lnTo>
                              <a:lnTo>
                                <a:pt x="146" y="26"/>
                              </a:lnTo>
                              <a:lnTo>
                                <a:pt x="120" y="40"/>
                              </a:lnTo>
                              <a:lnTo>
                                <a:pt x="106" y="40"/>
                              </a:lnTo>
                              <a:lnTo>
                                <a:pt x="93" y="53"/>
                              </a:lnTo>
                              <a:lnTo>
                                <a:pt x="80" y="66"/>
                              </a:lnTo>
                              <a:lnTo>
                                <a:pt x="66" y="80"/>
                              </a:lnTo>
                              <a:lnTo>
                                <a:pt x="53" y="93"/>
                              </a:lnTo>
                              <a:lnTo>
                                <a:pt x="40" y="106"/>
                              </a:lnTo>
                              <a:lnTo>
                                <a:pt x="26" y="120"/>
                              </a:lnTo>
                              <a:lnTo>
                                <a:pt x="26" y="146"/>
                              </a:lnTo>
                              <a:lnTo>
                                <a:pt x="13" y="160"/>
                              </a:lnTo>
                              <a:lnTo>
                                <a:pt x="13" y="173"/>
                              </a:lnTo>
                              <a:lnTo>
                                <a:pt x="0" y="200"/>
                              </a:lnTo>
                              <a:lnTo>
                                <a:pt x="0" y="213"/>
                              </a:lnTo>
                              <a:lnTo>
                                <a:pt x="0" y="226"/>
                              </a:lnTo>
                              <a:lnTo>
                                <a:pt x="0" y="253"/>
                              </a:lnTo>
                              <a:lnTo>
                                <a:pt x="0" y="266"/>
                              </a:lnTo>
                              <a:lnTo>
                                <a:pt x="13" y="280"/>
                              </a:lnTo>
                              <a:lnTo>
                                <a:pt x="13" y="306"/>
                              </a:lnTo>
                              <a:lnTo>
                                <a:pt x="26" y="320"/>
                              </a:lnTo>
                              <a:lnTo>
                                <a:pt x="26" y="333"/>
                              </a:lnTo>
                              <a:lnTo>
                                <a:pt x="40" y="346"/>
                              </a:lnTo>
                              <a:lnTo>
                                <a:pt x="53" y="373"/>
                              </a:lnTo>
                              <a:lnTo>
                                <a:pt x="66" y="386"/>
                              </a:lnTo>
                              <a:lnTo>
                                <a:pt x="80" y="400"/>
                              </a:lnTo>
                              <a:lnTo>
                                <a:pt x="93" y="400"/>
                              </a:lnTo>
                              <a:lnTo>
                                <a:pt x="106" y="413"/>
                              </a:lnTo>
                              <a:lnTo>
                                <a:pt x="120" y="426"/>
                              </a:lnTo>
                              <a:lnTo>
                                <a:pt x="146" y="440"/>
                              </a:lnTo>
                              <a:lnTo>
                                <a:pt x="160" y="440"/>
                              </a:lnTo>
                              <a:lnTo>
                                <a:pt x="173" y="453"/>
                              </a:lnTo>
                              <a:lnTo>
                                <a:pt x="200" y="453"/>
                              </a:lnTo>
                              <a:lnTo>
                                <a:pt x="226" y="453"/>
                              </a:lnTo>
                              <a:lnTo>
                                <a:pt x="240" y="466"/>
                              </a:lnTo>
                              <a:lnTo>
                                <a:pt x="266" y="466"/>
                              </a:lnTo>
                              <a:lnTo>
                                <a:pt x="280" y="466"/>
                              </a:lnTo>
                              <a:lnTo>
                                <a:pt x="306" y="453"/>
                              </a:lnTo>
                              <a:lnTo>
                                <a:pt x="320" y="453"/>
                              </a:lnTo>
                              <a:lnTo>
                                <a:pt x="346" y="453"/>
                              </a:lnTo>
                              <a:lnTo>
                                <a:pt x="360" y="440"/>
                              </a:lnTo>
                              <a:lnTo>
                                <a:pt x="386" y="440"/>
                              </a:lnTo>
                              <a:lnTo>
                                <a:pt x="400" y="426"/>
                              </a:lnTo>
                              <a:lnTo>
                                <a:pt x="413" y="413"/>
                              </a:lnTo>
                              <a:lnTo>
                                <a:pt x="426" y="400"/>
                              </a:lnTo>
                              <a:lnTo>
                                <a:pt x="453" y="400"/>
                              </a:lnTo>
                              <a:lnTo>
                                <a:pt x="466" y="386"/>
                              </a:lnTo>
                              <a:lnTo>
                                <a:pt x="480" y="373"/>
                              </a:lnTo>
                              <a:lnTo>
                                <a:pt x="480" y="346"/>
                              </a:lnTo>
                              <a:lnTo>
                                <a:pt x="493" y="333"/>
                              </a:lnTo>
                              <a:lnTo>
                                <a:pt x="506" y="320"/>
                              </a:lnTo>
                              <a:lnTo>
                                <a:pt x="506" y="306"/>
                              </a:lnTo>
                              <a:lnTo>
                                <a:pt x="520" y="280"/>
                              </a:lnTo>
                              <a:lnTo>
                                <a:pt x="520" y="266"/>
                              </a:lnTo>
                              <a:lnTo>
                                <a:pt x="520" y="253"/>
                              </a:lnTo>
                              <a:lnTo>
                                <a:pt x="520" y="226"/>
                              </a:lnTo>
                              <a:lnTo>
                                <a:pt x="520" y="213"/>
                              </a:lnTo>
                              <a:lnTo>
                                <a:pt x="520" y="200"/>
                              </a:lnTo>
                              <a:lnTo>
                                <a:pt x="520" y="173"/>
                              </a:lnTo>
                              <a:lnTo>
                                <a:pt x="506" y="160"/>
                              </a:lnTo>
                              <a:lnTo>
                                <a:pt x="506" y="146"/>
                              </a:lnTo>
                              <a:lnTo>
                                <a:pt x="493" y="120"/>
                              </a:lnTo>
                              <a:lnTo>
                                <a:pt x="480" y="106"/>
                              </a:lnTo>
                              <a:lnTo>
                                <a:pt x="480" y="93"/>
                              </a:lnTo>
                              <a:lnTo>
                                <a:pt x="466" y="80"/>
                              </a:lnTo>
                              <a:lnTo>
                                <a:pt x="453" y="66"/>
                              </a:lnTo>
                              <a:lnTo>
                                <a:pt x="426" y="53"/>
                              </a:lnTo>
                              <a:lnTo>
                                <a:pt x="413" y="40"/>
                              </a:lnTo>
                              <a:lnTo>
                                <a:pt x="400" y="40"/>
                              </a:lnTo>
                              <a:lnTo>
                                <a:pt x="386" y="26"/>
                              </a:lnTo>
                              <a:lnTo>
                                <a:pt x="360" y="13"/>
                              </a:lnTo>
                              <a:lnTo>
                                <a:pt x="346" y="13"/>
                              </a:lnTo>
                              <a:lnTo>
                                <a:pt x="320" y="13"/>
                              </a:lnTo>
                              <a:lnTo>
                                <a:pt x="306" y="0"/>
                              </a:lnTo>
                              <a:lnTo>
                                <a:pt x="280" y="0"/>
                              </a:lnTo>
                              <a:lnTo>
                                <a:pt x="266" y="0"/>
                              </a:lnTo>
                              <a:lnTo>
                                <a:pt x="266" y="0"/>
                              </a:lnTo>
                              <a:lnTo>
                                <a:pt x="2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7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466" path="m266,0l240,0l226,0l200,13l173,13l160,13l146,26l120,40l106,40l93,53l80,66l66,80l53,93l40,106l26,120l26,146l13,160l13,173l0,200l0,213l0,226l0,253l0,266l13,280l13,306l26,320l26,333l40,346l53,373l66,386l80,400l93,400l106,413l120,426l146,440l160,440l173,453l200,453l226,453l240,466l266,466l280,466l306,453l320,453l346,453l360,440l386,440l400,426l413,413l426,400l453,400l466,386l480,373l480,346l493,333l506,320l506,306l520,280l520,266l520,253l520,226l520,213l520,200l520,173l506,160l506,146l493,120l480,106l480,93l466,80l453,66l426,53l413,40l400,40l386,26l360,13l346,13l320,13l306,0l280,0l266,0l266,0l266,0xe" fillcolor="#003798" stroked="f" o:allowincell="f" style="position:absolute;margin-left:241.3pt;margin-top:176pt;width:25.95pt;height:23.25pt;mso-wrap-style:none;v-text-anchor:middle;mso-position-horizontal-relative:page;mso-position-vertical-relative:page">
                <v:fill o:detectmouseclick="t" type="solid" color2="#ffc867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85">
            <wp:simplePos x="0" y="0"/>
            <wp:positionH relativeFrom="page">
              <wp:posOffset>863600</wp:posOffset>
            </wp:positionH>
            <wp:positionV relativeFrom="page">
              <wp:posOffset>4732655</wp:posOffset>
            </wp:positionV>
            <wp:extent cx="6096000" cy="3598545"/>
            <wp:effectExtent l="0" t="0" r="0" b="0"/>
            <wp:wrapNone/>
            <wp:docPr id="2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93"/>
        <w:ind w:left="5253" w:hanging="0"/>
        <w:rPr>
          <w:rFonts w:ascii="Arial" w:hAnsi="Arial" w:cs="Arial"/>
          <w:color w:val="FFFFFF"/>
          <w:sz w:val="34"/>
          <w:szCs w:val="34"/>
        </w:rPr>
      </w:pPr>
      <w:r>
        <w:rPr>
          <w:rFonts w:cs="Arial" w:ascii="Arial" w:hAnsi="Arial"/>
          <w:b/>
          <w:bCs/>
          <w:color w:val="FFFFFF"/>
          <w:sz w:val="34"/>
          <w:szCs w:val="34"/>
        </w:rPr>
        <w:t xml:space="preserve">BIBLE </w:t>
      </w:r>
    </w:p>
    <w:p>
      <w:pPr>
        <w:pStyle w:val="Normal"/>
        <w:widowControl w:val="false"/>
        <w:autoSpaceDE w:val="false"/>
        <w:spacing w:lineRule="exact" w:line="400"/>
        <w:ind w:left="4760" w:hanging="0"/>
        <w:rPr>
          <w:rFonts w:ascii="Arial" w:hAnsi="Arial" w:cs="Arial"/>
          <w:color w:val="E1E1FF"/>
          <w:sz w:val="34"/>
          <w:szCs w:val="34"/>
        </w:rPr>
      </w:pPr>
      <w:r>
        <w:rPr>
          <w:rFonts w:cs="Arial" w:ascii="Arial" w:hAnsi="Arial"/>
          <w:b/>
          <w:bCs/>
          <w:color w:val="E1E1FF"/>
          <w:sz w:val="34"/>
          <w:szCs w:val="34"/>
        </w:rPr>
        <w:t>NEW MOON</w:t>
      </w:r>
    </w:p>
    <w:p>
      <w:pPr>
        <w:pStyle w:val="Normal"/>
        <w:widowControl w:val="false"/>
        <w:tabs>
          <w:tab w:val="clear" w:pos="720"/>
          <w:tab w:val="left" w:pos="5746" w:leader="none"/>
        </w:tabs>
        <w:autoSpaceDE w:val="false"/>
        <w:spacing w:lineRule="exact" w:line="586"/>
        <w:ind w:left="5146" w:hanging="0"/>
        <w:rPr>
          <w:rFonts w:ascii="Arial" w:hAnsi="Arial" w:cs="Arial"/>
          <w:color w:val="E1E1FF"/>
          <w:sz w:val="34"/>
          <w:szCs w:val="34"/>
        </w:rPr>
      </w:pPr>
      <w:r>
        <w:rPr>
          <w:rFonts w:cs="Arial" w:ascii="Arial" w:hAnsi="Arial"/>
          <w:b/>
          <w:bCs/>
          <w:color w:val="E1E1FF"/>
          <w:sz w:val="34"/>
          <w:szCs w:val="34"/>
        </w:rPr>
        <w:t>1</w:t>
      </w:r>
      <w:r>
        <w:rPr>
          <w:rFonts w:cs="Arial" w:ascii="Arial" w:hAnsi="Arial"/>
          <w:b/>
          <w:bCs/>
          <w:color w:val="E1E1FF"/>
          <w:sz w:val="22"/>
          <w:szCs w:val="22"/>
        </w:rPr>
        <w:t>ST</w:t>
      </w:r>
      <w:r>
        <w:rPr>
          <w:rFonts w:cs="Arial" w:ascii="Arial" w:hAnsi="Arial"/>
          <w:color w:val="E1E1FF"/>
          <w:sz w:val="22"/>
          <w:szCs w:val="22"/>
        </w:rPr>
        <w:tab/>
      </w:r>
      <w:r>
        <w:rPr>
          <w:rFonts w:cs="Arial" w:ascii="Arial" w:hAnsi="Arial"/>
          <w:b/>
          <w:bCs/>
          <w:color w:val="E1E1FF"/>
          <w:sz w:val="34"/>
          <w:szCs w:val="34"/>
        </w:rPr>
        <w:t>DAY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06"/>
        <w:ind w:left="1133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art # 5</w:t>
      </w:r>
      <w:r>
        <w:rPr>
          <w:rFonts w:cs="Arial" w:ascii="Arial" w:hAnsi="Arial"/>
          <w:color w:val="000000"/>
        </w:rPr>
        <w:t xml:space="preserve"> deals with a subject I call "Double Timing".  This subject places the</w:t>
      </w:r>
    </w:p>
    <w:p>
      <w:pPr>
        <w:pStyle w:val="Normal"/>
        <w:widowControl w:val="false"/>
        <w:autoSpaceDE w:val="false"/>
        <w:spacing w:lineRule="exact" w:line="293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ble stories in their correct real-time placement.</w:t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sectPr>
          <w:type w:val="nextPage"/>
          <w:pgSz w:w="12240" w:h="15840"/>
          <w:pgMar w:left="666" w:right="133" w:gutter="0" w:header="0" w:top="666" w:footer="0" w:bottom="173"/>
          <w:pgNumType w:fmt="decimal"/>
          <w:cols w:num="2" w:equalWidth="false" w:sep="false">
            <w:col w:w="9506" w:space="0"/>
            <w:col w:w="1933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he 5 Parts as explained above contain over 100 pages.  If the subject of the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ble Jubilee is of interest to you contact:</w:t>
      </w:r>
    </w:p>
    <w:p>
      <w:pPr>
        <w:pStyle w:val="Normal"/>
        <w:widowControl w:val="false"/>
        <w:autoSpaceDE w:val="false"/>
        <w:spacing w:lineRule="exact" w:line="213"/>
        <w:ind w:left="45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453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Lalo Codona </w:t>
      </w:r>
    </w:p>
    <w:p>
      <w:pPr>
        <w:pStyle w:val="Normal"/>
        <w:widowControl w:val="false"/>
        <w:autoSpaceDE w:val="false"/>
        <w:spacing w:lineRule="exact" w:line="266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</w:t>
      </w:r>
      <w:r>
        <w:rPr>
          <w:rFonts w:cs="Arial" w:ascii="Arial" w:hAnsi="Arial"/>
          <w:b/>
          <w:bCs/>
          <w:color w:val="000000"/>
        </w:rPr>
        <w:t>Box 7</w:t>
      </w:r>
    </w:p>
    <w:p>
      <w:pPr>
        <w:pStyle w:val="Normal"/>
        <w:widowControl w:val="false"/>
        <w:autoSpaceDE w:val="false"/>
        <w:spacing w:lineRule="exact" w:line="280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Cedarville, Calif. 96104</w:t>
      </w:r>
    </w:p>
    <w:p>
      <w:pPr>
        <w:pStyle w:val="Normal"/>
        <w:widowControl w:val="false"/>
        <w:autoSpaceDE w:val="false"/>
        <w:spacing w:lineRule="exact" w:line="213"/>
        <w:ind w:left="166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6"/>
        <w:ind w:left="16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ne 530/279-6103</w:t>
      </w:r>
      <w:r>
        <w:rPr>
          <w:rFonts w:cs="Arial" w:ascii="Arial" w:hAnsi="Arial"/>
          <w:b/>
          <w:bCs/>
          <w:color w:val="000000"/>
        </w:rPr>
        <w:t xml:space="preserve">                                          www.BibleJubilee.com </w:t>
      </w:r>
    </w:p>
    <w:p>
      <w:pPr>
        <w:pStyle w:val="Normal"/>
        <w:widowControl w:val="false"/>
        <w:autoSpaceDE w:val="false"/>
        <w:spacing w:lineRule="exact" w:line="213"/>
        <w:ind w:left="113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33"/>
        <w:ind w:left="1133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</w:rPr>
        <w:t xml:space="preserve">Support fee of $ 77.00 is requested  </w:t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950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13"/>
        <w:ind w:left="950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</w:t>
      </w:r>
    </w:p>
    <w:sectPr>
      <w:type w:val="nextPage"/>
      <w:pgSz w:w="12240" w:h="15840"/>
      <w:pgMar w:left="666" w:right="133" w:gutter="0" w:header="0" w:top="666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3:02:00Z</dcterms:created>
  <dc:creator>www</dc:creator>
  <dc:description/>
  <cp:keywords/>
  <dc:language>en-US</dc:language>
  <cp:lastModifiedBy>HP Authorized Customer</cp:lastModifiedBy>
  <dcterms:modified xsi:type="dcterms:W3CDTF">2006-11-14T03:02:00Z</dcterms:modified>
  <cp:revision>2</cp:revision>
  <dc:subject/>
  <dc:title/>
</cp:coreProperties>
</file>